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77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апрел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16»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евра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17»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евра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17»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евра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пысова Г.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Дәрі-дәрмектерді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77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0 жылдың 2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әуір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1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17"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17"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Г.А.Алпы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49:00Z</cp:lastPrinted>
  <dcterms:modified xsi:type="dcterms:W3CDTF">2021-02-10T10:44:00Z</dcterms:modified>
  <cp:revision>161</cp:revision>
  <dc:subject/>
  <dc:title/>
</cp:coreProperties>
</file>