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29"/>
      </w:tblGrid>
      <w:tr>
        <w:trPr>
          <w:trHeight w:val="102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</w:t>
            </w:r>
          </w:p>
        </w:tc>
      </w:tr>
      <w:tr>
        <w:trPr>
          <w:trHeight w:val="23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захский национальный костюм для девочек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платье, жилет, головной убор)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орошего качества,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змер и цвет обговорить с заказч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захский национальный костюм для мальчиков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жилет) хорошего качества,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змер и цвет обговорить с заказчик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стюм бальный для мальчиков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Фрак, комбидресс, брюки) хорошего качества,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змер и цвет обговорить с заказчик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онцертный костю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5 октября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6.08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Қыздарға арналған Қазақ ұлттық костюмі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өйле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е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а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иі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па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ақ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өлшер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үс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апсыры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руші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елісілед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Ұлдарға арналған Қазақ ұлттық костюмі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өкірекш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па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ақ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өлшем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үс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апсыры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руші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елісілед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Ұлдарға арналған бал костюм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ра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мбидрес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алба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па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ақс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өлшер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үс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апсыры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рушіме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елісілед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 концертті</w:t>
      </w:r>
      <w:r>
        <w:rPr>
          <w:rFonts w:cs="Times New Roman" w:ascii="Times New Roman" w:hAnsi="Times New Roman"/>
          <w:color w:val="000000"/>
          <w:lang w:val="kk-KZ"/>
        </w:rPr>
        <w:t xml:space="preserve">к костюмдер </w:t>
      </w:r>
      <w:r>
        <w:rPr>
          <w:rFonts w:eastAsia="Calibri" w:cs="Times New Roman" w:ascii="Times New Roman" w:hAnsi="Times New Roman"/>
          <w:bCs/>
          <w:lang w:val="kk-KZ"/>
        </w:rPr>
        <w:t>сатып а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1 жылдың 05 қазанын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08.</w:t>
      </w:r>
      <w:r>
        <w:rPr>
          <w:rFonts w:cs="Times New Roman" w:ascii="Times New Roman" w:hAnsi="Times New Roman"/>
          <w:color w:val="000000"/>
          <w:sz w:val="20"/>
          <w:szCs w:val="20"/>
        </w:rPr>
        <w:t>202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бдрах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. .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53:00Z</cp:lastPrinted>
  <dcterms:modified xsi:type="dcterms:W3CDTF">2021-08-31T09:49:00Z</dcterms:modified>
  <cp:revision>162</cp:revision>
  <dc:subject/>
  <dc:title/>
</cp:coreProperties>
</file>