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бувь, белья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35095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30 июня 2021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24» мая   2021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25» мая   2021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25» мая   2021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</w:t>
      </w:r>
      <w:r>
        <w:rPr>
          <w:rFonts w:eastAsia="Calibri" w:cs="Times New Roman" w:ascii="Times New Roman" w:hAnsi="Times New Roman"/>
          <w:lang w:val="ru-RU"/>
        </w:rPr>
        <w:t xml:space="preserve">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kk-KZ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ru-RU"/>
        </w:rPr>
        <w:t>Аяқ киім, іш киім және жұмсақ мүкәммал сатып алу.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lang w:val="ru-RU"/>
        </w:rPr>
        <w:t>141202, Павлодар облысы , Екібастұз қ,  Сатпаев бульвары  6,  "Екібастұз қаласының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35095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1 жылдың 30 мусым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1 жылдың "24" мамырына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2021 жылдың "25" мамы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1 жылдың "25" мамырд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1-05-17T08:07:00Z</dcterms:modified>
  <cp:revision>149</cp:revision>
  <dc:subject/>
  <dc:title/>
</cp:coreProperties>
</file>