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bookmarkStart w:id="1" w:name="_Hlk536366185"/>
      <w:bookmarkStart w:id="2" w:name="_Hlk536365520"/>
      <w:r>
        <w:rPr>
          <w:rFonts w:cs="Times New Roman" w:ascii="Times New Roman" w:hAnsi="Times New Roman"/>
          <w:sz w:val="24"/>
          <w:szCs w:val="24"/>
          <w:lang w:val="ru-RU"/>
        </w:rPr>
        <w:t xml:space="preserve"> управления образования Павлодарской области, акимата Павлодарской области</w:t>
      </w:r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 товаров организаций, осуществляющих функции по защите прав ребен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Приобретение хозяйственных товар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 согласно  приложению №7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Типовой конкурсной документации  Сумма выделенная на приобретение товаров   873405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до 20 марта 2021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04» февраля  2021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 00 минут 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" 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«05» февраля  2021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«05» февраля  2021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лпысова Г.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3" w:name="z228"/>
      <w:bookmarkStart w:id="4" w:name="z228"/>
      <w:bookmarkEnd w:id="4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5" w:name="z329"/>
      <w:bookmarkEnd w:id="5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6" w:name="z329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Шаруашылық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kk-KZ"/>
        </w:rPr>
        <w:t xml:space="preserve"> тауарладры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873405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1 жылдың 20 наурызғ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1 жылдың "04" ақпан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1 жылдың 5 ақпа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1 жылдың 5 ақпанд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Г.А.Алпы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4:59:00Z</cp:lastPrinted>
  <dcterms:modified xsi:type="dcterms:W3CDTF">2021-01-20T09:13:00Z</dcterms:modified>
  <cp:revision>158</cp:revision>
  <dc:subject/>
  <dc:title/>
</cp:coreProperties>
</file>