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698875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4» феврал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5» февраля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5» февраля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арфюмерлі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698875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05"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05"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1-01-20T09:09:00Z</dcterms:modified>
  <cp:revision>144</cp:revision>
  <dc:subject/>
  <dc:title/>
</cp:coreProperties>
</file>