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.Описание товара (функциональные характеристики и потребительские свойства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 товаров на русском языке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езинки большие, мелкие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езинки большие и /мелкие в упаковки по100шт - 2упаковки/ для длинных волос Обговорить с заказчиком. /сертификаты/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 для рук и лица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нтибактериальные для рук, для проблемной кожи лица /угреевая сыпь/ Обговорить с заказчиком. /сертификаты/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Расчески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ля мальчик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Расчески 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асчески с ручкой для девочек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пачке по 10штук. 6-8 капель с крылышками Обговорить с заказчиком. /сертификаты/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езодарант-спрей 200мл, для тела 250шт, для ног 50шт. действие 48часов, энергия витаминов, мужской, женский Обговорить с заказчиком. /сертификаты/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к для волос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ильная фиксация. 250мл /сертификаты/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танки одноразовые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ля бритья /сертификаты/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илочки для ногтей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ля обработки ногтей, zinger. Обговорить с заказчиком. /сертификаты/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очалки, скраб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очалки-скраб для тела, лица объёмное плетение вискозных нитей,  сильный скрабирующий эффект. Обговорить с заказчиком. /сертификаты/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емза для ног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о средним уровнем жесткости, для удаления натоптышей, трещин, сухих мозолей. Обговорить с заказчиком. /сертификаты/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умочки косметические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осметичка банная на молнии, 2 отдела, 2 ручки, материал ткань, размер4приблизительно 25,5х20см. Для мальчиков, девочек. Обговорить с заказчиком. /сертификаты/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ицилярная вода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ицеллярная вода для проблемной кожи,содержащее комплекс против угревых высыпаний на лице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, пилинг-скраб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ообразная формула, содержит гладкие округлые гранулы. Пилинг-скраб отшелушивание микрошариками, мягко удаляет омертвевшие клетки и загрязнения. Уменьшает недостатки. 75мг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арфюмерные  товары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4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ш қыстырғыштар,  үлкендеу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үлкен және /ұсақ резеңкелер 100 дана -ұзын шаш үшін 2 орам/ 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яққа және қолға арналған крем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олға арналған бактерияға қарсы, проблемалы бет терісі үшін / безеу бөртпесі / Тапсырыс берушімен талқылау. / сертификаттар/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рақ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Ұлдарға арналған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арақ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Қыздарға арналған ұстағышы бар тарақтар </w:t>
            </w:r>
          </w:p>
        </w:tc>
      </w:tr>
      <w:tr>
        <w:trPr>
          <w:trHeight w:val="5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гиеналық төсемде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умада 10 данадан. 6-8 тамшы қанаттары бар</w:t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одорант-спре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одорант-спрей 200 мл, денеге арналған 250 дана, аяққа арналған 50 дана.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шқа арналған Лак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үшті бекіту. 250мл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ір рет қолданылатын станокта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ырынуға арналған</w:t>
            </w:r>
          </w:p>
        </w:tc>
      </w:tr>
      <w:tr>
        <w:trPr>
          <w:trHeight w:val="5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ырнақ файлдары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ырнақ өңдеу үшін, zinger. Тапсырыс берушімен талқылау. / сертификаттар/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өке, скраб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өкелер-денеге, бетке арналған скраб, вискозды жіптердің көлемді тоқуы, күшті скраб әсері. Тапсырыс берушімен талқылау. / сертификаттар/</w:t>
            </w:r>
          </w:p>
        </w:tc>
      </w:tr>
      <w:tr>
        <w:trPr>
          <w:trHeight w:val="9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яққа арналған Пемза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ттылықтың орташа деңгейімен, жүгеріні, жарықтарды, құрғақ жүгеріні кетіру үшін. Тапсырыс берушімен талқылау. / сертификаттар/</w:t>
            </w:r>
          </w:p>
        </w:tc>
      </w:tr>
      <w:tr>
        <w:trPr>
          <w:trHeight w:val="9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сметикалық сөмкелер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сметичка банная на Зиппер, 2 бөлім, 2 қалам, материал Мата,өлшемі 4приблизительно 25, 5х20см. ұлдар, қыздар үшін. Тапсырыс берушімен талқылау. / сертификаттар/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ицилярлық су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ет терісіндегі безеулерге қарсы кешені бар Проблемалы теріге арналған мицеллярлық су</w:t>
            </w:r>
          </w:p>
        </w:tc>
      </w:tr>
      <w:tr>
        <w:trPr>
          <w:trHeight w:val="9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рем, пиллинг-скраб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ремді формула тегіс дөңгелек түйіршіктерден тұрады. Пиллинг-скраб микрошариктермен қабыршақтау, өлі жасушалар мен кірді ақырын кетіреді. Кемшіліктерді азайтады. 75м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парфюмерлік 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 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0 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1-01-20T09:09:00Z</dcterms:modified>
  <cp:revision>144</cp:revision>
  <dc:subject/>
  <dc:title/>
</cp:coreProperties>
</file>