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 7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 Типовой конкурсной документации 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 выбору поставщика товаров и услуг организаций, 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существляющих функции по защите прав ребенк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Форма</w:t>
      </w:r>
      <w:r>
        <w:rPr>
          <w:rFonts w:cs="Times New Roman" w:ascii="Times New Roman" w:hAnsi="Times New Roman"/>
          <w:color w:val="000000"/>
          <w:sz w:val="16"/>
          <w:szCs w:val="16"/>
        </w:rPr>
        <w:t>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Перечень приобретаемых товар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ru-RU"/>
        </w:rPr>
        <w:t xml:space="preserve">                  </w:t>
      </w:r>
      <w:r>
        <w:rPr>
          <w:rFonts w:cs="Times New Roman" w:ascii="Times New Roman" w:hAnsi="Times New Roman"/>
          <w:color w:val="000000"/>
          <w:sz w:val="16"/>
          <w:szCs w:val="16"/>
          <w:u w:val="single"/>
          <w:lang w:val="ru-RU"/>
        </w:rPr>
        <w:t>Конкурс по приобретению мыло-моющих товаров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br/>
        <w:t>                     (указать полное наименование)</w:t>
      </w:r>
    </w:p>
    <w:tbl>
      <w:tblPr>
        <w:tblW w:w="1612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687"/>
        <w:gridCol w:w="1275"/>
        <w:gridCol w:w="851"/>
        <w:gridCol w:w="709"/>
        <w:gridCol w:w="708"/>
        <w:gridCol w:w="2835"/>
        <w:gridCol w:w="2835"/>
        <w:gridCol w:w="993"/>
        <w:gridCol w:w="1811"/>
      </w:tblGrid>
      <w:tr>
        <w:trPr>
          <w:trHeight w:val="8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п/п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заказч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Наименование товара (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Количество, объ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Условия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оста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рок поста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Место поставки това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Размер авансового платежа, %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Сумма, выделенная для приобретения (по лоту №), тенге</w:t>
            </w:r>
          </w:p>
        </w:tc>
      </w:tr>
      <w:tr>
        <w:trPr>
          <w:trHeight w:val="33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лиз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Павлодарская область,  г. Экибастуз, бульвар  К. Сатпаева, дом 6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500</w:t>
            </w:r>
          </w:p>
        </w:tc>
      </w:tr>
      <w:tr>
        <w:trPr>
          <w:trHeight w:val="4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мажные полотенц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0</w:t>
            </w:r>
          </w:p>
        </w:tc>
      </w:tr>
      <w:tr>
        <w:trPr>
          <w:trHeight w:val="4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П-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00</w:t>
            </w:r>
          </w:p>
        </w:tc>
      </w:tr>
      <w:tr>
        <w:trPr>
          <w:trHeight w:val="5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дкое мыло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00</w:t>
            </w:r>
          </w:p>
        </w:tc>
      </w:tr>
      <w:tr>
        <w:trPr>
          <w:trHeight w:val="4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убная паст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240</w:t>
            </w:r>
          </w:p>
        </w:tc>
      </w:tr>
      <w:tr>
        <w:trPr>
          <w:trHeight w:val="3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ыло туалетно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690</w:t>
            </w:r>
          </w:p>
        </w:tc>
      </w:tr>
      <w:tr>
        <w:trPr>
          <w:trHeight w:val="6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ыло хозяйственно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000</w:t>
            </w:r>
          </w:p>
        </w:tc>
      </w:tr>
      <w:tr>
        <w:trPr>
          <w:trHeight w:val="5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ыло хозяйственно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750</w:t>
            </w:r>
          </w:p>
        </w:tc>
      </w:tr>
      <w:tr>
        <w:trPr>
          <w:trHeight w:val="5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ежитель воздух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00</w:t>
            </w:r>
          </w:p>
        </w:tc>
      </w:tr>
      <w:tr>
        <w:trPr>
          <w:trHeight w:val="5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чатки резиновы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50</w:t>
            </w:r>
          </w:p>
        </w:tc>
      </w:tr>
      <w:tr>
        <w:trPr>
          <w:trHeight w:val="5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рошок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000</w:t>
            </w:r>
          </w:p>
        </w:tc>
      </w:tr>
      <w:tr>
        <w:trPr>
          <w:trHeight w:val="5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лфетки бумажны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50</w:t>
            </w:r>
          </w:p>
        </w:tc>
      </w:tr>
      <w:tr>
        <w:trPr>
          <w:trHeight w:val="5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мпун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00</w:t>
            </w:r>
          </w:p>
        </w:tc>
      </w:tr>
      <w:tr>
        <w:trPr>
          <w:trHeight w:val="5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о для чистки ковр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0</w:t>
            </w:r>
          </w:p>
        </w:tc>
      </w:tr>
      <w:tr>
        <w:trPr>
          <w:trHeight w:val="5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для посу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750</w:t>
            </w:r>
          </w:p>
        </w:tc>
      </w:tr>
      <w:tr>
        <w:trPr>
          <w:trHeight w:val="5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бные щет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00</w:t>
            </w:r>
          </w:p>
        </w:tc>
      </w:tr>
      <w:tr>
        <w:trPr>
          <w:trHeight w:val="5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чал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00</w:t>
            </w:r>
          </w:p>
        </w:tc>
      </w:tr>
      <w:tr>
        <w:trPr>
          <w:trHeight w:val="5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тящее порошок хлор-эффект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0</w:t>
            </w:r>
          </w:p>
        </w:tc>
      </w:tr>
      <w:tr>
        <w:trPr>
          <w:trHeight w:val="5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алетная бума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50</w:t>
            </w:r>
          </w:p>
        </w:tc>
      </w:tr>
      <w:tr>
        <w:trPr>
          <w:trHeight w:val="5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жная туалетная бума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50</w:t>
            </w:r>
          </w:p>
        </w:tc>
      </w:tr>
      <w:tr>
        <w:trPr>
          <w:trHeight w:val="5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ондиционер, ополаскиватель  для белья. 1л 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00</w:t>
            </w:r>
          </w:p>
        </w:tc>
      </w:tr>
      <w:tr>
        <w:trPr>
          <w:trHeight w:val="9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зинфицирующий антисепти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0</w:t>
            </w:r>
          </w:p>
        </w:tc>
      </w:tr>
      <w:tr>
        <w:trPr>
          <w:trHeight w:val="5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о ароматизатор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.А.Абдрахманова _____________________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рганизатора/Заказчик</w:t>
      </w:r>
      <w:r>
        <w:rPr>
          <w:rFonts w:cs="Times New Roman" w:ascii="Times New Roman" w:hAnsi="Times New Roman"/>
          <w:sz w:val="20"/>
          <w:szCs w:val="20"/>
          <w:lang w:val="ru-RU"/>
        </w:rPr>
        <w:br/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Дата </w:t>
      </w:r>
      <w:r>
        <w:rPr>
          <w:rFonts w:cs="Times New Roman" w:ascii="Times New Roman" w:hAnsi="Times New Roman"/>
          <w:color w:val="000000"/>
          <w:sz w:val="20"/>
          <w:szCs w:val="20"/>
        </w:rPr>
        <w:t>20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01.202</w:t>
      </w:r>
      <w:r>
        <w:rPr>
          <w:rFonts w:cs="Times New Roman" w:ascii="Times New Roman" w:hAnsi="Times New Roman"/>
          <w:color w:val="000000"/>
          <w:sz w:val="20"/>
          <w:szCs w:val="20"/>
        </w:rPr>
        <w:t>1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г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П.(при наличии) * Полное описание и характеристика товаров (услуг) указывается в техническом задании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 функциялард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жүзеге асыратын 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қызметтерін жеткізушіні таңдау жөніндегі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7-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ыс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Сатып алынатын тауарлар тізбесі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Жуғыш тауарладры</w:t>
      </w:r>
      <w:r>
        <w:rPr>
          <w:rFonts w:eastAsia="Calibri" w:cs="Times New Roman" w:ascii="Times New Roman" w:hAnsi="Times New Roman"/>
          <w:bCs/>
          <w:color w:val="000000"/>
          <w:sz w:val="20"/>
          <w:szCs w:val="20"/>
          <w:u w:val="single"/>
          <w:lang w:val="ru-RU"/>
        </w:rPr>
        <w:t xml:space="preserve"> сатып алу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бойынша конкурс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br/>
        <w:t>     </w:t>
      </w:r>
      <w:r>
        <w:rPr/>
        <w:t xml:space="preserve"> (толық атауын көрсету)</w:t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0"/>
        <w:gridCol w:w="2126"/>
        <w:gridCol w:w="567"/>
        <w:gridCol w:w="709"/>
        <w:gridCol w:w="567"/>
        <w:gridCol w:w="2977"/>
        <w:gridCol w:w="2551"/>
        <w:gridCol w:w="851"/>
        <w:gridCol w:w="1275"/>
      </w:tblGrid>
      <w:tr>
        <w:trPr>
          <w:trHeight w:val="5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  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Тапсырыс берушінің атау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Тауарлардың (көрсетілетін қызметтердің) атау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Өлшем бірліг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аны, көлем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шартта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мерзім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ор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Аванстық тө-лем мөлшері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атып алу үшін бөлінген</w:t>
              <w:br/>
              <w:t>сома (№ лот бойынша), теңге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лиз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500</w:t>
            </w:r>
          </w:p>
        </w:tc>
      </w:tr>
      <w:tr>
        <w:trPr>
          <w:trHeight w:val="5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Қағаз сүлгіл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50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П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00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ұйық сабы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іс паста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240</w:t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іс сабы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3690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ір сабы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00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ір сабы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75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уа сергітуш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қол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қойған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үннен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астап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2021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20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наурызға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облыс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Екібастұ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қ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,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атпаев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ульвар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0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ңке қолға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қол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қойған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үннен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астап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2021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20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наурызға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облыс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Екібастұ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қ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,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атпаев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ульвар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5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Ұнта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қол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қойған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үннен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астап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2021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20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наурызға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облыс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Екібастұ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қ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,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атпаев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ульвар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700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Қағаз  майлықт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қол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қойған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үннен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астап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2021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20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наурызға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облыс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Екібастұ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қ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,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атпаев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ульвар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75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Шампун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қол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қойған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үннен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астап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2021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20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наурызға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облыс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Екібастұ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қ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,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атпаев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ульвар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00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ем жууға арналған   құр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қол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қойған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үннен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астап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2021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20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наурызға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облыс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Екібастұ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қ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,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атпаев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ульвар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0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Ыдыс жууға арналған құр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қол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қойған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үннен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астап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2021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20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наурызға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облыс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Екібастұ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қ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,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атпаев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ульвар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75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іс щеткал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қол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қойған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үннен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астап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2021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20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наурызға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облыс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Екібастұ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қ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,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атпаев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ульвар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0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ө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қол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қойған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үннен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астап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2021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20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наурызға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облыс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Екібастұ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қ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,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атпаев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ульвар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зартқыш құр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қол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қойған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үннен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астап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2021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20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наурызға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облыс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Екібастұ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қ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,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атпаев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ульвар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әретхана қаға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қол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қойған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үннен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астап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2021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20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наурызға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облыс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Екібастұ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қ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,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атпаев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ульвар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5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Ылғал дәретхана қаға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қол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қойған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үннен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астап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2021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20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наурызға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облыс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Екібастұ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қ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,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атпаев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ульвар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5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ндиционер, кір  шаюға арналған. 1 ли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қол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қойған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үннен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астап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2021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20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наурызға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облыс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Екібастұ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қ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,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атпаев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ульвар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0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зинфекциялық антисепт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қол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қойған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үннен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астап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2021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20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наурызға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облыс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Екібастұ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қ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,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атпаев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ульвар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0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ш иістендіргіш құр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қол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қойған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үннен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астап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2021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20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наурызға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облыс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Екібастұ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қ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,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атпаев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ульвар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А.Абдрахманова 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асшысы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Ұ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йымдастырушы /Тапсырыс беруші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үні 2021 ж. 2</w:t>
      </w:r>
      <w:r>
        <w:rPr>
          <w:rFonts w:cs="Times New Roman" w:ascii="Times New Roman" w:hAnsi="Times New Roman"/>
          <w:color w:val="000000"/>
          <w:sz w:val="20"/>
          <w:szCs w:val="20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қантар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О. (бар болса)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лардың (көрсетілетін қызметтердің) толық сипаты мен сипаттамасы техникалық тапсырмада көрсетіледі.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</w:p>
    <w:sectPr>
      <w:type w:val="nextPage"/>
      <w:pgSz w:orient="landscape" w:w="16838" w:h="11906"/>
      <w:pgMar w:left="1134" w:right="1134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45:00Z</dcterms:created>
  <dc:creator>comp</dc:creator>
  <dc:description/>
  <cp:keywords/>
  <dc:language>en-US</dc:language>
  <cp:lastModifiedBy>Пользователь</cp:lastModifiedBy>
  <cp:lastPrinted>2020-01-21T14:30:00Z</cp:lastPrinted>
  <dcterms:modified xsi:type="dcterms:W3CDTF">2021-01-20T09:04:00Z</dcterms:modified>
  <cp:revision>294</cp:revision>
  <dc:subject/>
  <dc:title/>
</cp:coreProperties>
</file>