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10 450 0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11 мая 2021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10 450 000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ың 11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1-04-26T09:51:00Z</dcterms:modified>
  <cp:revision>94</cp:revision>
  <dc:subject/>
  <dc:title/>
</cp:coreProperties>
</file>