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bookmarkStart w:id="1" w:name="_Hlk536366185"/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я образования Павлодарской области, акимата Павлодарской области</w:t>
      </w:r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концертные костюм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 согласно  приложению №7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Типовой конкурсной документации  Сумма выделенная на приобретение товаров   47000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05 октября 2021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07» снентября  2021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 00 минут 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" 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«08» сентября 2021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«08» сентября  2021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лейменова Ж. 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2" w:name="z228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3" w:name="z329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4" w:name="z329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bookmarkStart w:id="5" w:name="_Hlk536367143"/>
      <w:bookmarkStart w:id="6" w:name="_Hlk536365547"/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bookmarkEnd w:id="5"/>
      <w:bookmarkEnd w:id="6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нцерттік костю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.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концерттік костю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470000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1 жылдың 5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қаза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ына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1 жылдың "07" қыркүйекіне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1 жылдың "07" қыркүйекте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1 жылдың "08" қыркүйекте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Ж А.Сулеймено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1-08-31T09:18:00Z</dcterms:modified>
  <cp:revision>148</cp:revision>
  <dc:subject/>
  <dc:title/>
</cp:coreProperties>
</file>