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Приложение 7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к Типовой конкурсной документации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осуществляющих функции по защите прав ребен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Форма</w:t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Перечень приобретаемых товаров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  <w:lang w:val="ru-RU"/>
        </w:rPr>
        <w:t>Конкурс по приобретению концертный костюмы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указать полное наименование)</w:t>
      </w:r>
    </w:p>
    <w:tbl>
      <w:tblPr>
        <w:tblW w:w="1612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687"/>
        <w:gridCol w:w="1701"/>
        <w:gridCol w:w="850"/>
        <w:gridCol w:w="709"/>
        <w:gridCol w:w="850"/>
        <w:gridCol w:w="2552"/>
        <w:gridCol w:w="3402"/>
        <w:gridCol w:w="709"/>
        <w:gridCol w:w="1244"/>
      </w:tblGrid>
      <w:tr>
        <w:trPr>
          <w:trHeight w:val="8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казч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Наименование товара (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Количество, объ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словия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ста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Срок поста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Место поставки тов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Размер авансового платежа, 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Сумма, выделенная для приобретения (по лоту №), тенге</w:t>
            </w:r>
          </w:p>
        </w:tc>
      </w:tr>
      <w:tr>
        <w:trPr>
          <w:trHeight w:val="3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захский национальный костюм для девоче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5 октября  2021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Павлодарская область,  г. Экибастуз, бульвар  К. Сатпаева, дом 6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kk-K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195000</w:t>
            </w:r>
          </w:p>
        </w:tc>
      </w:tr>
      <w:tr>
        <w:trPr>
          <w:trHeight w:val="4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захский национальный костюм для мальчиков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5 октября  2021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77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</w:r>
          </w:p>
        </w:tc>
      </w:tr>
      <w:tr>
        <w:trPr>
          <w:trHeight w:val="4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стюм бальный для мальчиков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5 октября  2021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198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.А.Абдрахманова 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ганизатора/Заказчик</w:t>
      </w:r>
      <w:r>
        <w:rPr>
          <w:rFonts w:cs="Times New Roman" w:ascii="Times New Roman" w:hAnsi="Times New Roman"/>
          <w:sz w:val="20"/>
          <w:szCs w:val="20"/>
          <w:lang w:val="ru-RU"/>
        </w:rPr>
        <w:br/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26.08.2021 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 * Полное описание и характеристика товаров (услуг) указывается в техническом задании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Баланың құқықтарын қорғау жөніндегі функциялар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жүзеге асыратын 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қызметтерін жеткізушіні таңдау жөніндег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7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ныс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Сатып алынатын тауарлар тізбесі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  <w:lang w:val="ru-RU"/>
        </w:rPr>
        <w:t>Аяқ киім, іш киім және жұмсақ мүкәммал сатып алу бойынша конкурс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     </w:t>
      </w:r>
      <w:r>
        <w:rPr/>
        <w:t xml:space="preserve"> (толық атауын көрсету)</w:t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0"/>
        <w:gridCol w:w="2126"/>
        <w:gridCol w:w="567"/>
        <w:gridCol w:w="709"/>
        <w:gridCol w:w="709"/>
        <w:gridCol w:w="3260"/>
        <w:gridCol w:w="2551"/>
        <w:gridCol w:w="709"/>
        <w:gridCol w:w="992"/>
      </w:tblGrid>
      <w:tr>
        <w:trPr>
          <w:trHeight w:val="5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 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Тапсырыс берушінің атау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Тауарлардың (көрсетілетін қызметтердің) атау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Өлшем бірліг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Саны, көлем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Жеткізу шартта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Жеткізу мерзім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Жеткізу ор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Аванстық тө-лем мөлшері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Сатып алу үшін бөлінген</w:t>
              <w:br/>
              <w:t>сома (№ лот бойынша), теңг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Қыздарға арналған Қазақ ұлттық костюмі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5 қазаны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kk-K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195000</w:t>
            </w:r>
          </w:p>
        </w:tc>
      </w:tr>
      <w:tr>
        <w:trPr>
          <w:trHeight w:val="5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Ұлдарға арналған Қазақ ұлттық костюмі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5 қазаны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77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Ұлдарға арналған бал костюмі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5 қазаны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198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А.Абдрахманова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асшыс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Ұ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йымдастырушы /Тапсырыс беруші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үні 2021 ж. 26.08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О. (бар болса)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лардың (көрсетілетін қызметтердің) толық сипаты мен сипаттамасы техникалық тапсырмада көрсетіледі.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</w:p>
    <w:sectPr>
      <w:type w:val="nextPage"/>
      <w:pgSz w:orient="landscape" w:w="16838" w:h="11906"/>
      <w:pgMar w:left="1134" w:right="1134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45:00Z</dcterms:created>
  <dc:creator>comp</dc:creator>
  <dc:description/>
  <cp:keywords/>
  <dc:language>en-US</dc:language>
  <cp:lastModifiedBy>Пользователь</cp:lastModifiedBy>
  <cp:lastPrinted>2020-01-21T14:30:00Z</cp:lastPrinted>
  <dcterms:modified xsi:type="dcterms:W3CDTF">2021-08-31T11:00:00Z</dcterms:modified>
  <cp:revision>298</cp:revision>
  <dc:subject/>
  <dc:title/>
</cp:coreProperties>
</file>