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1.Описание товара (функциональные характеристики и потребительские свойства)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29"/>
      </w:tblGrid>
      <w:tr>
        <w:trPr>
          <w:trHeight w:val="3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приобрета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</w:t>
            </w:r>
          </w:p>
        </w:tc>
      </w:tr>
      <w:tr>
        <w:trPr>
          <w:trHeight w:val="23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ван дек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иван дек для комнаты социальной адаптации,(размер и цвет обговорить с заказчиком) </w:t>
            </w:r>
          </w:p>
        </w:tc>
      </w:tr>
      <w:tr>
        <w:trPr>
          <w:trHeight w:val="27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артук и колпак(из хлопчатобумажных и смешанных тканей пропускающий воздух, с регулирующей резинкой или липучкой )  для кух.персонала, ткань саржа 100% хлопок, длинна 80 см размеры 50-3 шт,52-3шт,54-3шт,56 - 3 шт.</w:t>
            </w:r>
          </w:p>
        </w:tc>
      </w:tr>
      <w:tr>
        <w:trPr>
          <w:trHeight w:val="42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спальную комнату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 в спальную комнату) ширина 3м. высота м в готовом виде</w:t>
            </w:r>
          </w:p>
        </w:tc>
      </w:tr>
      <w:tr>
        <w:trPr>
          <w:trHeight w:val="11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а спортивная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умка спортивная , из качественного материала,  из льна или балони,удобные карманы, отсеки, крепления на липучках и качественный замо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80см*30см</w:t>
            </w:r>
          </w:p>
        </w:tc>
      </w:tr>
      <w:tr>
        <w:trPr>
          <w:trHeight w:val="6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х/б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хлопчатобумажная , белого цвета</w:t>
            </w:r>
          </w:p>
        </w:tc>
      </w:tr>
      <w:tr>
        <w:trPr>
          <w:trHeight w:val="128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стюм  состоящии из рубашки и брюк хорошего качества,из х\б ткани (саржа или бязь)  р-ры 52-2комплекта, 54-2 комплекта,56-3 комплекта и цвет (голубой, розовый)  договорной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фое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фое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енка медицинская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леенка медицинская для застилания кровати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ка хозяйственная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мка хозяйственная,клетчатая для хозяйственных нужд размер 50см*45см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 для стола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катерть для стола (не скользящая, прозрачная,размер обговлрить с заказчиком)</w:t>
            </w:r>
          </w:p>
        </w:tc>
      </w:tr>
      <w:tr>
        <w:trPr>
          <w:trHeight w:val="69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ьная одежда  для плотника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пециальная одежда  для плотника( размер и цвет обговорить с заказчиком) </w:t>
            </w:r>
          </w:p>
        </w:tc>
      </w:tr>
      <w:tr>
        <w:trPr>
          <w:trHeight w:val="2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гобелен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кань гобелен для обшивки стульев, качественный, цвет  серый  и зеленый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и для столовой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лфетки для столовой (индивидуальные,не скользящие под  посуду,белого цвета)</w:t>
            </w:r>
          </w:p>
        </w:tc>
      </w:tr>
      <w:tr>
        <w:trPr>
          <w:trHeight w:val="40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 для столовой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катерть для столовой(розовая с белой каймой, ткань и образцы согласовать с заказчиком)</w:t>
            </w:r>
          </w:p>
        </w:tc>
      </w:tr>
      <w:tr>
        <w:trPr>
          <w:trHeight w:val="1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Детский набор для сюжетно-ролевых игр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Детский набор для сюжетно-ролевых игр( Повар,Медицинский костюмы, размеры обговорить с заказчиком)</w:t>
            </w:r>
          </w:p>
        </w:tc>
      </w:tr>
      <w:tr>
        <w:trPr>
          <w:trHeight w:val="15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терть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катерть клеенка для стола (комната адаптации белого цвета размер 110*170 см)</w:t>
            </w:r>
          </w:p>
        </w:tc>
      </w:tr>
      <w:tr>
        <w:trPr>
          <w:trHeight w:val="20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крывала на кровать с накидкой для подушки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крывала на кровать с накидкой для подушки (размер,ткань  и цвет обговорить с заказчиком, предоставить образцы )</w:t>
            </w:r>
          </w:p>
        </w:tc>
      </w:tr>
      <w:tr>
        <w:trPr>
          <w:trHeight w:val="20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почки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ланцы для девочек, гелевые с открытым носом ярких цветов,размеры: 28-2 пары,32-2 пары,35-5 пар,36-5 пар,37-5 пар,38-5 пар,39-3 пары,40-3 п</w:t>
              <w:br/>
              <w:t>Сланцы для девочек, гелевые с открытым носом ярких цветов,размеры: 28-2 пары,32-2 пары,35-5 пар,36-5 пар,37-5 пар,38-5 пар,39-3 пары,40-3 пары</w:t>
            </w:r>
          </w:p>
        </w:tc>
      </w:tr>
      <w:tr>
        <w:trPr>
          <w:trHeight w:val="21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почки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ланцы для мальчиков гелевые с открыты носом чёрного и тёмно синего цвета,размеры: 41-3 пары,40-5 пар,39-5 пар,38-5 пар,37-5 пар,35-3 пары,32-2 пары,30-2пары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стгальтер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ифтопы для девочек,хлопчатобумажные, размеры: 0-20шт; 1-20шт; 2-20шт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обретение обувь, белья и мягкого инвентар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30 июня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9.04.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атау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Палубалық див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Әлеуметтік бейімдеу бөлмесіне арналған палубалық диван, (тапсырыс берушімен келісілетін көлем мен түс)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хана қызметкерлеріне арналған алжапқы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үй қызметкерлеріне арналған алжапқыш және қалпақ, матасы 100% мактадан, өлшемдері:  50-3 дана,52-3 дана,54-3дана,56-3дана.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іре беріс терезесіне перд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ре беріс терезеге перде, түсін, фасон заказчикпен ақылдасу өлшемі 3м*2,45м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Спорт сөмкес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Зығыр матадан немесе балоннан жасалған сапалы материалдан жасалған спорттық сөмке, ыңғайлы қалталар, бөлімдер, Velcro бекіткіштері және жоғары сапалы құлып. Өлшемі 80см * 30см</w:t>
            </w:r>
          </w:p>
        </w:tc>
      </w:tr>
      <w:tr>
        <w:trPr>
          <w:trHeight w:val="12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а х / 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та х\б, ақ түсті</w:t>
            </w:r>
          </w:p>
        </w:tc>
      </w:tr>
      <w:tr>
        <w:trPr>
          <w:trHeight w:val="18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үй қызметкерлерінің арнайы  киім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үй қызметкерлерінің арнайы  киімі, қалың х\б  матадан, өлшемдері:  52,54,5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Фойедегі терезеге арналған тю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Фойедегі терезеге арналған тюль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дициналық клеен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өсекке төсеуге арналған медициналық клеенка </w:t>
            </w:r>
          </w:p>
        </w:tc>
      </w:tr>
      <w:tr>
        <w:trPr>
          <w:trHeight w:val="6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аруашылыққа арналған сум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уашылыққа арналған  тор көз  сумкалар 50см*45см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астарх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Үстелге арналған жайма (тайғақ емес, мөлдір, тапсырыс берушімен талқылауға арналған)</w:t>
            </w:r>
          </w:p>
        </w:tc>
      </w:tr>
      <w:tr>
        <w:trPr>
          <w:trHeight w:val="11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Ағаш ұстасына арналған арнайы киі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Ағашқа арналған арнайы киім (тапсырыс берушімен талқыланатын өлшем мен түс)</w:t>
            </w:r>
          </w:p>
        </w:tc>
      </w:tr>
      <w:tr>
        <w:trPr>
          <w:trHeight w:val="5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а гобеле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та гобелен ,сапалы жасыл, сұры түсті</w:t>
            </w:r>
          </w:p>
        </w:tc>
      </w:tr>
      <w:tr>
        <w:trPr>
          <w:trHeight w:val="8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Асхана майлықта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Үстел майлықтары (жеке, ыдыс-аяқтың астында сырғанамайды, ақ түсті)</w:t>
            </w:r>
          </w:p>
        </w:tc>
      </w:tr>
      <w:tr>
        <w:trPr>
          <w:trHeight w:val="7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астарх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Асханаға арналған дастархан (ақ жиекпен қызғылт, мата және тапсырыс берушімен келісілетін үлгілер)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Рөлдік ойындарға арналған балалар жиынтығ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Рөлдік ойындарға арналған балалар жиынтығы (аспаз, медициналық костюмдер)</w:t>
            </w:r>
          </w:p>
        </w:tc>
      </w:tr>
      <w:tr>
        <w:trPr>
          <w:trHeight w:val="3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астарх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Үстелге арналған мата матасы (ақ түсті бейімдеу бөлмесі, өлшемі 110 * 170 см)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Жастық жамылғысы бар төсек жапқышт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Жастық төсемімен төсек жапқыштары (мөлшері, матасы және түсі тапсырыс берушімен талқыланады)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яқ-киі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Қыздарға арналған ашық түсті, тұмсығы ашық резеңкелі сланцылар,өлшемдері: 28-2 жұп;32-2 жұп;35-5 жұп;36-5 жұп;37-5 жұп;38-5 жұп;39-3 жұп;40-3 жұп;</w:t>
            </w:r>
          </w:p>
        </w:tc>
      </w:tr>
      <w:tr>
        <w:trPr>
          <w:trHeight w:val="5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яқ-киі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Ұлдарға арналған ашық түсті, тұмсығы ашық резеңкелі, қою көк, қара түсті сланцылар, өлшемдері: 41-3 жұп;40-5 пар,39-5 жұп; 38-5 жұп;,37-5 жұп;35-3 жұп; 32-2 жұп;30-2 жұп;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ш киі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здарға арналған бюсгалтер лифтоптар, өлшемдері : 0-20дана; 1-20дана ; 2-20дана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color w:val="000000"/>
          <w:lang w:val="kk-KZ"/>
        </w:rPr>
        <w:t xml:space="preserve">аяқ киім, іш киім және жұмсақ мүкәммал заттар </w:t>
      </w:r>
      <w:r>
        <w:rPr>
          <w:rFonts w:eastAsia="Calibri" w:cs="Times New Roman" w:ascii="Times New Roman" w:hAnsi="Times New Roman"/>
          <w:bCs/>
          <w:lang w:val="kk-KZ"/>
        </w:rPr>
        <w:t>сатып а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1 жылдың 30 маусым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9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.04.</w:t>
      </w:r>
      <w:r>
        <w:rPr>
          <w:rFonts w:cs="Times New Roman" w:ascii="Times New Roman" w:hAnsi="Times New Roman"/>
          <w:color w:val="000000"/>
          <w:sz w:val="20"/>
          <w:szCs w:val="20"/>
        </w:rPr>
        <w:t>202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бдрахма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. .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5:53:00Z</cp:lastPrinted>
  <dcterms:modified xsi:type="dcterms:W3CDTF">2021-04-29T07:44:00Z</dcterms:modified>
  <cp:revision>159</cp:revision>
  <dc:subject/>
  <dc:title/>
</cp:coreProperties>
</file>