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ГУ "Центр поддержки детей, находящихся в трудной жизненной ситуации, города Экибастуза"</w:t>
      </w:r>
      <w:bookmarkStart w:id="1" w:name="_Hlk536366185"/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равления образования Павлодарской области, акимата Павлодарской области</w:t>
      </w:r>
      <w:bookmarkEnd w:id="1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41202, Павлодарская область, город Экибастуз, бульвар К. Сатпаева 6 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концертные костюм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 Павлодарская область, город Экибастуз, бульвар К. Сатпаева 6, КГУ "Центр поддержки детей, находящихся в трудной жизненной ситуации, города Экибастуза".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 согласно  приложению №7 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Типовой конкурсной документации  Сумма выделенная на приобретение товаров   470000 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05 октября 2021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16» снентября  2021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 00 минут 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аходящихся в трудной жизненной ситуации, города Экибастуза" ,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«17» сентября 2021 года 10 часов 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«17» сентября  2021 года 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лейменова Ж. 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2" w:name="z228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3" w:name="z329"/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4" w:name="z329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bookmarkStart w:id="5" w:name="_Hlk536367143"/>
      <w:bookmarkStart w:id="6" w:name="_Hlk536365547"/>
      <w:r>
        <w:rPr>
          <w:rFonts w:cs="Times New Roman" w:ascii="Times New Roman" w:hAnsi="Times New Roman"/>
          <w:sz w:val="24"/>
          <w:szCs w:val="24"/>
          <w:lang w:val="kk-KZ"/>
        </w:rPr>
        <w:t>Павлодар облысы әкімдігі Павлодар облысы білім беру басқармасының</w:t>
      </w:r>
      <w:bookmarkEnd w:id="5"/>
      <w:bookmarkEnd w:id="6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"Екібастұз қаласының өмірлік қиын жағдайдағы балаларды қолдау орталығы"  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kk-KZ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нцерттік костю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.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Екібастұз қаласының өмірлік қиын жағдайдағы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концерттік костюм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470000 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1 жылдың 5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қаза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ына дей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1 жылдың "16" қыркүйекіне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өмірлік қиын жағдайдағы балаларды қолдау орталығы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1 жылдың "17" қыркүйекте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1 жылдың "17" қыркүйекте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0.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"Екібастұз қаласының өмірлік қиын жағдайдағы балаларды қолдау орталығы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Ж А.Сулейменов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8-02-28T21:27:00Z</cp:lastPrinted>
  <dcterms:modified xsi:type="dcterms:W3CDTF">2021-09-13T09:22:00Z</dcterms:modified>
  <cp:revision>150</cp:revision>
  <dc:subject/>
  <dc:title/>
</cp:coreProperties>
</file>