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обувь, белья и мягкого инвентаря для  детей воспитывающихся в КГУ "Центр поддержки детей, находящихся в трудной жизненной ситуации, города Экибастуза"</w:t>
      </w:r>
      <w:bookmarkStart w:id="0" w:name="_Hlk536366185"/>
      <w:bookmarkStart w:id="1" w:name="_Hlk536365520"/>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1"/>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pPr>
      <w:r>
        <w:rPr>
          <w:rFonts w:cs="Times New Roman" w:ascii="Times New Roman" w:hAnsi="Times New Roman"/>
          <w:color w:val="000000"/>
          <w:lang w:val="ru-RU"/>
        </w:rPr>
        <w:t>1. Конкурс проводится с целью выбора поставщика приобретение обувь, белья и 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35095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2"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3" w:name="z179"/>
      <w:bookmarkEnd w:id="2"/>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5 мая  2021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4" w:name="z180"/>
      <w:bookmarkEnd w:id="3"/>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5" w:name="z180"/>
      <w:bookmarkStart w:id="6" w:name="z180"/>
      <w:bookmarkEnd w:id="6"/>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7"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аяқ киім, іш киім және жұмсақ мүкәммал заттарын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7"/>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аяқ киім, іш киім және жұмсақ мүкәммал заттарды </w:t>
      </w:r>
      <w:r>
        <w:rPr>
          <w:rFonts w:eastAsia="Calibri" w:cs="Times New Roman" w:ascii="Times New Roman" w:hAnsi="Times New Roman"/>
          <w:bCs/>
          <w:lang w:val="ru-RU"/>
        </w:rPr>
        <w:t>сатып алу.</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2685580,0  </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w:t>
      </w:r>
      <w:r>
        <w:rPr>
          <w:rFonts w:cs="Times New Roman" w:ascii="Times New Roman" w:hAnsi="Times New Roman"/>
          <w:color w:val="000000"/>
          <w:sz w:val="24"/>
          <w:szCs w:val="24"/>
          <w:lang w:val="kk-KZ"/>
        </w:rPr>
        <w:t xml:space="preserve">"25" мамыр  </w:t>
      </w:r>
      <w:r>
        <w:rPr>
          <w:rFonts w:cs="Times New Roman" w:ascii="Times New Roman" w:hAnsi="Times New Roman"/>
          <w:b/>
          <w:color w:val="000000"/>
          <w:lang w:val="kk-KZ"/>
        </w:rPr>
        <w:t xml:space="preserve">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1-05-17T08:06:00Z</dcterms:modified>
  <cp:revision>156</cp:revision>
  <dc:subject/>
  <dc:title/>
</cp:coreProperties>
</file>