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500"/>
      </w:tblGrid>
      <w:tr>
        <w:trPr>
          <w:trHeight w:val="10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 товаров на русском языке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ик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ик хозяйственный, сорго.</w:t>
            </w:r>
          </w:p>
        </w:tc>
      </w:tr>
      <w:tr>
        <w:trPr>
          <w:trHeight w:val="58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садка для шваб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нная насадка из микрофибры, 430 x 130 мм</w:t>
            </w:r>
          </w:p>
        </w:tc>
      </w:tr>
      <w:tr>
        <w:trPr>
          <w:trHeight w:val="37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тили, кран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луоборотки диаметр 20,15,25</w:t>
            </w:r>
          </w:p>
        </w:tc>
      </w:tr>
      <w:tr>
        <w:trPr>
          <w:trHeight w:val="10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етошь, ткань обтирочная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тошь, ткань обтирочная  должна быть мягкой, без включения грубых тканей и нетекстильных примесей (вата, перья, пуговицы и т.п.), в рулонах.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илки, патроны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 заземлением обговорить с заказчиком по 15штук</w:t>
            </w:r>
          </w:p>
        </w:tc>
      </w:tr>
      <w:tr>
        <w:trPr>
          <w:trHeight w:val="12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бкий шланг 60см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бкие шланги для раковин - 10 штук,для унитаза - 10штук, длина одного шланга  не менее 60 см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громет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сихометрический ВИТ-1 /от 0*до 25*С/    для измерения влажности воздуха.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етка металлическ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есткая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ш для унитаз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 подставкой</w:t>
            </w:r>
          </w:p>
        </w:tc>
      </w:tr>
      <w:tr>
        <w:trPr>
          <w:trHeight w:val="11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Замок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 деревянные двери, долговечность и износоустойчивость. С ручкой. Обговорить с заказчиком чтоб подходили к нашим дверям</w:t>
            </w:r>
          </w:p>
        </w:tc>
      </w:tr>
      <w:tr>
        <w:trPr>
          <w:trHeight w:val="133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олента ПХВ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иняя, на основе пленка из поливинилхлоридного изоляционного пластиката с нанесением на одну сторону липкого слоя на основе перхлорвинильной смолы.</w:t>
            </w:r>
          </w:p>
        </w:tc>
      </w:tr>
      <w:tr>
        <w:trPr>
          <w:trHeight w:val="9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 гибкий, марки КГ, с медными жилами, сечением провода 3-4 мм2, для удлинителя.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убка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ролоновые, для мытья посуды</w:t>
            </w:r>
          </w:p>
        </w:tc>
      </w:tr>
      <w:tr>
        <w:trPr>
          <w:trHeight w:val="57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лодки электрически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 и 6 полюсные с заземлением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ваб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вабра с телескопической ручкой, с насадкой из микрофибры. Пластик, складная, длина ручки 1200мм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ваб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ревяная 1200мм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л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ля уборки на улице с длиной деревянной ручкой сор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шки для мусор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660х130мм по 20штук, 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итки швейны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олшие бабины, высота бабины -10,5см,  /черные,белые-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ргстекло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товое, 3 и 5мм, размер: 2000х1500мм лист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астик ПВХ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товый 3 и 5мм, размер: 2000х1500мм  лист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енка полиэтиле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офан плотный  /наличие сертификат 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зинка бельев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астичная белая лента 8м /наличие сертификат 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дро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тный пластмасс 3литра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озетки, выключатели,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 порта, с заземлением наружные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упер клей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пер клей Бонд для ПВХ ОК 201 /с усиками/ 20мл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рмоклей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лей для клеевого пистолета 7мм, длина 26см 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рмометры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 для холодильника ТС-7-М1  (-30+30С) с поверкой 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рмометры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ы комнатные в пластмассовом корпусе 40см от  -30*С   до  +50*С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ряпки кухонные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ряпки кухонные из микрофибры для любых поверхностей. 25х25см /наличие сертификат 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ржатель для туалетной бумаг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алический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орки для ван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евые плотные  /наличие сертификат 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уруп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юбель - гвозди, размер-6 и 8мм /наличие сертификат /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етка с ручко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ля чистки ковров /наличие сертификат /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борка,сго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борка в комплекте /кран, сбросник, тройник/ диаметр20,15 /наличие сертификат /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ампа ультрафиолетов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ампа ультрафиолетовая T6/2P, 15W  /наличие сертификат / обговорить с заказчиком о размерах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озатор диспенсер для жидкого мыл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озатор жидкого мыла настенный (Диспенсер) 5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лка для ванной комнат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лка настенная для ванной комнаты  четырёхъярусная угловая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Ящечки пластиковые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ля хранения личных вещей, размер; 18х15см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озяйственные 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54"/>
      </w:tblGrid>
      <w:tr>
        <w:trPr>
          <w:trHeight w:val="50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Тауарлардың атауы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пырғыш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ұмай, шаруашылық сыпырғыш</w:t>
            </w:r>
          </w:p>
        </w:tc>
      </w:tr>
      <w:tr>
        <w:trPr>
          <w:trHeight w:val="5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 бас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ыстырылатын микро талшықты пышақ, 430 х 130 мм</w:t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ұралар, кранд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тылай айналым диаметрі 25</w:t>
            </w:r>
          </w:p>
        </w:tc>
      </w:tr>
      <w:tr>
        <w:trPr>
          <w:trHeight w:val="10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үберек, сүрту матас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үберек, сүртетін мата жұмсақ болуы керек, ірі маталар мен ағытылмаған қоспаларды қоспай (мақта, қауырсын, түймелер және т. б.)), рулондарда.</w:t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нышқы, патронд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лендірумен 15 данадан Тапсырыс берушімен келісу қажет.</w:t>
            </w:r>
          </w:p>
        </w:tc>
      </w:tr>
      <w:tr>
        <w:trPr>
          <w:trHeight w:val="12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емді шланг 60с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овиналарға арналған икемді шлангілер - 10 дана, бір шлангтың ұзындығы 60 см кем емес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рометрл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метриялық ВИТ-1 /0-ден 25*С/ дейін ауа ылғалдылығын өлшеу үшін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 щет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тты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тазға арналған Ерш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іреуішпен</w:t>
            </w:r>
          </w:p>
        </w:tc>
      </w:tr>
      <w:tr>
        <w:trPr>
          <w:trHeight w:val="11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ұлып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ғаш есіктерге арналған, бір жағынан ілмекпен жабылатын, ұзақ сақталатын құлыптар. Қол ашқысымен. Біздің есіктерге сай келу үшін тапсырыс берушімен келісу қажет.</w:t>
            </w:r>
          </w:p>
        </w:tc>
      </w:tr>
      <w:tr>
        <w:trPr>
          <w:trHeight w:val="13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ента ПХВ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өк, поливинилхлорид оқшаулау пластикат пленка негізінде, бір жағына жабысқақ қабатты жағуымен  перхлорвинилді шайыр негізінде.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бель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ілгіш кабель, КГ маркалы, мыс сымдарымен, сым қимасы 3-4 мм2, ұзартқыш үшін.</w:t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онды ыдыс жууға арналған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 қалыптар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және 6 полюсті жерлендірумен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с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скопиялық тұтқасы бар швабра, басы микроталшықпен. Пластмассадан жасалған, жиналмалы, ұзындығы 1200м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с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ғаш 1200 м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пырғышт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Ұзын ағаш сабы бар, көшедені жинауға арналған.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қысқа арналған қапт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0 х 130 мм 20 данадан, 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ігін жіптері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лкен бабиналар, бабиналар биіктігі - 10,5 см, /қара, ақ/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 шын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үңгірт, 3 және 5 мм, өлшемі: 2000х1500 мм Парақ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 ПВХ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үңгірт 3 және 5 мм, өлшемі: 2000х1500 мм Парақ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лдір полиэтиле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ғыз салофан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ім-кешек резеңке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імді ақ таспа 8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ғыз пластиктер 3 лит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еткалар, ажыратқышт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рт, сыртқы жерлендірумен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р желі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р желім Бонд ПВХ ОК үшін 201 / мұртшаларымен / 20мл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желі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імделінетін пистолет үшін желім 7 мм, ұзындығы 26 см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л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С-7-М1  (-30+30С)  тексеруімен тоңазытқыштары үшін термометрлер /сертификат болуы қажет/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л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өлмеге арналған пластмасса корпусты термометрлер 40см от -30*С до +50 * С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 үй шүберектері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лық беттерге арналған ас үйдің микрофибрасы. 25х25 с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әретхана қағазын іліп қою үшін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ға арналған пердел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ғыз гелді.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ұрандала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ь-шеге, өлшемі-6 м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ка тұтқасыме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ем тазалуға арналған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сетін дөгеле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нақта құрастыру / кран, ағызғыш, тройник / диаметрі 20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 ша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6 / 2P ультрафиолет шамы, 15 Вт / қол жетімділік сертификаты / өлшемдері туралы тапсырыс берушімен келіссөздер жүргізу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ұйық сабынға арналған диспенс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бырғалық сұйық сабын диспенсері (Диспенсер) 500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ынатын бөлме үшін сөре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ынатын бөлме үшін қабырға сөресі төрт деңгейлі бұрыштық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алық құмыралар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ке заттарды сақтауға арналған, мөлшері; 18х15с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шаруашылық тауарладры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1-01-20T09:22:00Z</dcterms:modified>
  <cp:revision>146</cp:revision>
  <dc:subject/>
  <dc:title/>
</cp:coreProperties>
</file>