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хозяйственных  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11"/>
        <w:gridCol w:w="1276"/>
        <w:gridCol w:w="567"/>
        <w:gridCol w:w="567"/>
        <w:gridCol w:w="709"/>
        <w:gridCol w:w="2693"/>
        <w:gridCol w:w="3118"/>
        <w:gridCol w:w="567"/>
        <w:gridCol w:w="110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адка для шваб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или, кран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тошь, ткань обтирочна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лки, патрон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бкий шланг 60с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0</w:t>
            </w:r>
          </w:p>
        </w:tc>
      </w:tr>
      <w:tr>
        <w:trPr>
          <w:trHeight w:val="6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громет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металл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 для унитаз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ок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бел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б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ки электрическ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л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и для мус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стекл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 ПВ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енка полиэтиле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нка бельев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>
          <w:trHeight w:val="5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р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5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зетки, выключатели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ер кл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кл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япки кухонны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жатель для туалетной бумаг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орки для ван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руп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с ручк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ка,сг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а ультрафиолетов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затор диспенсер для жидкого м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ка для ванной комн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щечки пластиковы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Шаруашылық 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276"/>
        <w:gridCol w:w="850"/>
        <w:gridCol w:w="567"/>
        <w:gridCol w:w="709"/>
        <w:gridCol w:w="3260"/>
        <w:gridCol w:w="2694"/>
        <w:gridCol w:w="567"/>
        <w:gridCol w:w="1275"/>
      </w:tblGrid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пырғы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п ба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т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ұралар, кран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үберек, сүрту мата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т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нышқы, патронд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емді шланг 60с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грометр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 щет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тазға арналған Ерш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ұлы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бел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 қалыпта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п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п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пырғыш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оқысқа арналған қап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ігін жіптер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</w:t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 шы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 ПВ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Үлдір полиэтил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ім-кешек резеңк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5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лар, ажыратқыш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ер желі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желі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5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 үй шүберектер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әретхана қағазын іліп қою үшін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аға арналған перде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ұрандал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тұтқасым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сетін дөгел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трафиолет ш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ұйық сабынға арналған диспенс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ынатын бөлме үшін сөр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алық құмырала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1 ж. 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1-01-20T09:23:00Z</dcterms:modified>
  <cp:revision>313</cp:revision>
  <dc:subject/>
  <dc:title/>
</cp:coreProperties>
</file>