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29"/>
      </w:tblGrid>
      <w:tr>
        <w:trPr>
          <w:trHeight w:val="3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</w:t>
            </w:r>
          </w:p>
        </w:tc>
      </w:tr>
      <w:tr>
        <w:trPr>
          <w:trHeight w:val="23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елизна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елизна 1 литр,  желтые бутылки</w:t>
            </w:r>
          </w:p>
        </w:tc>
      </w:tr>
      <w:tr>
        <w:trPr>
          <w:trHeight w:val="27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умажные полотенце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отная, размер рулона: ширина - 23см, длина не менее 10 м.</w:t>
            </w:r>
          </w:p>
        </w:tc>
      </w:tr>
      <w:tr>
        <w:trPr>
          <w:trHeight w:val="42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П-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Дезинфицирующее средства , ДП-2Т (хлорсодержащие таблетки), пластиковые банки 200 таблеток по 5гр </w:t>
            </w:r>
          </w:p>
        </w:tc>
      </w:tr>
      <w:tr>
        <w:trPr>
          <w:trHeight w:val="11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Жидкое мыло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л бутылка, "Лимон"</w:t>
            </w:r>
          </w:p>
        </w:tc>
      </w:tr>
      <w:tr>
        <w:trPr>
          <w:trHeight w:val="61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Зубная паста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остав пасты содержит такие элементы как нитрат калия и фторид натрия, тиклозан, пирофосфаты, прополис, кора дуба, эвкалипт, ромашка, шалфей. Белая пачка,  черные буквы с красной полосой под названием.</w:t>
            </w:r>
          </w:p>
        </w:tc>
      </w:tr>
      <w:tr>
        <w:trPr>
          <w:trHeight w:val="128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туалетное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нтибактериальное дезинфицирующее и лечебно-профилактическое мыло. Содержит специальные добавки для дезинфекции и лечения различных заболеваний кожи. Твердое,  обладает малой набухаемостью, увлажняющее, тропические фрукты и молочные протеины. 100гр.состав: Актив классический, натуральная ромашка, Деликейт, Деликейт витамин Е, натуральная облепиха. Натуральное оливковое масло. Синяя или белая пачка название написано: белыми буквами  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Отбеливающее в упаковке по 4 штуки. 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Мыло хозяйственное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%, 350гр,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вежитель воздух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свежитель воздуха  аэрозольный, свежесть   океана и  лимона, 300 мл. 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ерчатки резиновые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отные, гелевые, /желтые/</w:t>
            </w:r>
          </w:p>
        </w:tc>
      </w:tr>
      <w:tr>
        <w:trPr>
          <w:trHeight w:val="69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Порошок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тиральный порошок-автомат, анионные ПАВ, кислородсодержащие отбеливатели;  ЭДТА и ее соли, неионогенные ПАВ, фосфаты, фосфонаты, поликарбоксилаты, цеолиты; оптические отбеливатели, энзимы, ароматизирующие добавки. Красная пачка с синими буквами: автомат, 0,450гр </w:t>
            </w:r>
          </w:p>
        </w:tc>
      </w:tr>
      <w:tr>
        <w:trPr>
          <w:trHeight w:val="26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алфетки бумажные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умажные, белые 100шт. Сертификат. Удостоверение качества.</w:t>
            </w:r>
          </w:p>
        </w:tc>
      </w:tr>
      <w:tr>
        <w:trPr>
          <w:trHeight w:val="30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ода каустическая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пачках. Порошковая 1кг</w:t>
            </w:r>
          </w:p>
        </w:tc>
      </w:tr>
      <w:tr>
        <w:trPr>
          <w:trHeight w:val="40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редство для чистки ковров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вроль с антистатическим и антимольным эффектом 500 мл,                                           красная упаковка,                                 синие буквы</w:t>
            </w:r>
          </w:p>
        </w:tc>
      </w:tr>
      <w:tr>
        <w:trPr>
          <w:trHeight w:val="195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редство для посуд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Жидкое 500 мл,, белая упаковка, красные буквы.</w:t>
            </w:r>
          </w:p>
        </w:tc>
      </w:tr>
      <w:tr>
        <w:trPr>
          <w:trHeight w:val="15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Губка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ролоновые, для мытья посуды</w:t>
            </w:r>
          </w:p>
        </w:tc>
      </w:tr>
      <w:tr>
        <w:trPr>
          <w:trHeight w:val="202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Щетка металлическая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есткая</w:t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Зубные щетки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Лечебно-профилактические, средней степени жесткости.</w:t>
            </w:r>
          </w:p>
        </w:tc>
      </w:tr>
      <w:tr>
        <w:trPr>
          <w:trHeight w:val="21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очалки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очалки с двумя пластмассовыми ручками</w:t>
            </w:r>
          </w:p>
        </w:tc>
      </w:tr>
      <w:tr>
        <w:trPr>
          <w:trHeight w:val="41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Чистящее средство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редство для ванн и раковин, порошковый 400гр, лимон, зеленая упаковка, красные буквы.</w:t>
            </w:r>
          </w:p>
        </w:tc>
      </w:tr>
      <w:tr>
        <w:trPr>
          <w:trHeight w:val="562" w:hRule="atLeast"/>
        </w:trPr>
        <w:tc>
          <w:tcPr>
            <w:tcW w:w="25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льзам ополаскиватель</w:t>
            </w:r>
          </w:p>
        </w:tc>
        <w:tc>
          <w:tcPr>
            <w:tcW w:w="7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альзам - ополаскиватель 2 в 1 зеленая этикетка с белыми буквами - 400мл. на 80% состоит из уникального фитотерапевтического отвара целебных трав, запатентованная формула отвара. </w:t>
            </w:r>
          </w:p>
        </w:tc>
      </w:tr>
      <w:tr>
        <w:trPr>
          <w:trHeight w:val="29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ондиционер, ополаскиватель  для белья. 1л            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ондиционер, ополаскиватель  для белья. 1л            </w:t>
            </w:r>
          </w:p>
        </w:tc>
      </w:tr>
      <w:tr>
        <w:trPr>
          <w:trHeight w:val="48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инфицирующий антисептик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вроканистра 1л. Дезинфицирующее средство антисептик для локтевого дозатора.</w:t>
            </w:r>
          </w:p>
        </w:tc>
      </w:tr>
      <w:tr>
        <w:trPr>
          <w:trHeight w:val="8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Средство ароматизатор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рома- саше для белья от запахов 10гр /в шкафы среди вещей/,    /и в сан.комнаты/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риобретение мыло-моющих товаров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Дата </w:t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01.2021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лиз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литр, сары бөтелкелер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ғаз сүлгіл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ғыз, рулон өлшемі: ені-23см, ұзындығы 10 м кем емес.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-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зинфекциялық құрал, ДП-2Т (хлорқұрамды таблеткалар), пластикалық банка 200 таблеткалар 5 грамнан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ұйық сабы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л бөтелке, «Лимон» кілегей сабыны, бактерияға қарсы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пастас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таның құрамында калий нитраты және натрий фториді, тиклозан, пирофосфат, балауыз, емен қабығы, эвкалипт, түймедақ, шалфей сияқты элементтер бар. Ақ қорап, қызыл жолағы бар қара әріптер.</w:t>
            </w:r>
          </w:p>
        </w:tc>
      </w:tr>
      <w:tr>
        <w:trPr>
          <w:trHeight w:val="1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іс сабы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ктерияға қарсы, дезинфекцияға қарсы және емдеу-профилактикалық сабын. Құрамы: дезинфекцияға қарсы және әр-түрлі тері  емдеуге араналған арнайы  қоспа, қатты, тез езілмейтін,ылғалдандырылатын тропиқалык жеміс-жидек және сүт протеині қосылған сабын. мөлшері 100 гр., актив классикалық, табиғи түймедақ, деликейт делик.,деликейт Е дәрумен,  табиғи облепих., табиғи көк зәйтүн майы, ақ қорапта  ақ әріптермен атауы болу керек.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 сабы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ғартқыш орамада 4 данадан.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р сабы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%, 350гр,</w:t>
            </w:r>
          </w:p>
        </w:tc>
      </w:tr>
      <w:tr>
        <w:trPr>
          <w:trHeight w:val="6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а сергітуш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дік ауа сергітуші, иісі салқын  мұхиты және лимон  болу керек.  Мөлшер 300 мл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ңке қолға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ғыз, гелді, түсі сары</w:t>
            </w:r>
          </w:p>
        </w:tc>
      </w:tr>
      <w:tr>
        <w:trPr>
          <w:trHeight w:val="11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Ұнта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р жуатын ұнтақ-автомат. және оның тұздары, неионогенді емес баз, фосфаттар, фосфонаттар, поликарбоксилаттар, цеолиттер; оптикалық ағартқыштар, энзимдер, хош иістендіретін қоспалар. Қызыл бума көк әріптермен: автомат, 0,450 гр</w:t>
            </w:r>
          </w:p>
        </w:tc>
      </w:tr>
      <w:tr>
        <w:trPr>
          <w:trHeight w:val="5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Қағаз  майлықт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қ бір қаропта 100 дана. Сертификат, сапалық куәлігі қажет. </w:t>
            </w:r>
          </w:p>
        </w:tc>
      </w:tr>
      <w:tr>
        <w:trPr>
          <w:trHeight w:val="8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ампун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 құрамында дәрілік шөптердің 80% қайнатпасы, серпімділік, күшейту, өсуді белсендіру, шашты тарылту, көлем беру, антистатикалық, парабенсіз 400 г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ем жууға арналған   құр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статиқалық және антимольнды нәтижесімен, 500мл,  қызыл қаптамада көк әріптермен болу керек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дыс жууға арналған құр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ұйық, өлшемі 450 мл ақ қаптауда қызыл  әріптермен</w:t>
            </w:r>
          </w:p>
        </w:tc>
      </w:tr>
      <w:tr>
        <w:trPr>
          <w:trHeight w:val="3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с щеткала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мдеу-профилактикалық, қаттылығы орта дәрежелі.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ө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кі пластмассалық қолы бар мочалкалар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артқыш құр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нналар мен раковиналарға арналған құралдар, құрамында хлордың көп мөлшері, ұнтақ 400гр, лимон, теңіз, мінсіз тазарту және иісті кетіру</w:t>
            </w:r>
          </w:p>
        </w:tc>
      </w:tr>
      <w:tr>
        <w:trPr>
          <w:trHeight w:val="5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әретхана қағаз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р қабатты, салмағы 100 г, ені 94 (+4) мм, ұзындығы 32 (+2) м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Ылғал дәретхана қағаз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актерияларға қарсы, дезинфекциялайтын майлықтар. 120 дана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диционер, кір  шаюға арналған. 1 лит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йлағыш, мата жұмсартқыш. Таудың сергектігі, теңіз балғындығы, лимон.1л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зинфекциялық антисепт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вроканистра 1л.дезинфекциялық құрал шынтақ дозаторына арналған антисептик.</w:t>
            </w:r>
          </w:p>
        </w:tc>
      </w:tr>
      <w:tr>
        <w:trPr>
          <w:trHeight w:val="5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ш иістендіргіш құра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ім-кешекке арналған иіс 10гр / заттар арасындағы шкафта/және санитарлық бөлмелерде/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жуғыш заттар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1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_______________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 Абдрах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. 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53:00Z</cp:lastPrinted>
  <dcterms:modified xsi:type="dcterms:W3CDTF">2021-01-20T09:04:00Z</dcterms:modified>
  <cp:revision>157</cp:revision>
  <dc:subject/>
  <dc:title/>
</cp:coreProperties>
</file>