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ыло-моющ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268558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4» февраля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5»февраля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5»февраля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лпысова Г.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Жуғыш заттар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268558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04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05"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05"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Г.А.Алпы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1-01-20T09:03:00Z</dcterms:modified>
  <cp:revision>145</cp:revision>
  <dc:subject/>
  <dc:title/>
</cp:coreProperties>
</file>