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 xml:space="preserve">Конкурс по приобретению медикаментов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59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2268"/>
        <w:gridCol w:w="708"/>
        <w:gridCol w:w="709"/>
        <w:gridCol w:w="709"/>
        <w:gridCol w:w="2977"/>
        <w:gridCol w:w="2409"/>
        <w:gridCol w:w="851"/>
        <w:gridCol w:w="1386"/>
      </w:tblGrid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ч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товара (усл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а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рок поста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есто поставки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азмер авансового платежа, 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нал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тромиц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кальциферол+ретинола пальмитат        (Аквадетрим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рованный уго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ергонаф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рокс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миак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оксицилл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ет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орбиновая кисло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илсалициловая кисло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цикловир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цикловир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лбензо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акоди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ллиантовый  зеле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азо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тамицин сульф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париновая маз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дрокортизо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юкоз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сометазо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клофенак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клофенак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лофена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ет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таверина г/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алип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Йод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тиолвая маз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Йодомар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я глюкон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я глюкон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я 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ор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ор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ор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отримазо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отримазо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омеко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омицет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ерам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тирок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окаина  г.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мент синтомици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я сульф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АВ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ронидазо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50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ндазол        (Вермокс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51р поддержки детей, находящ52ихся в трудной жизненной с53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оназ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54У "Центр поддержки детей, н55аходящихся в трудной жизн56енной ситуации, города Э57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я тиосульф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58ки детей, находящихся в тру59дной жизненной ситуации60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61р поддержки детей, находящ62ихся в трудной жизненной с63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фазо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64У "Центр поддержки детей, н65аходящихся в трудной жизн66енной ситуации, города Э67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тат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оглицер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ка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иц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о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мепразо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нкреат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аверина г.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ацетамо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метр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кись водород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нте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бутам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цет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идоксина г/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низоло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раты железа  Феррови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етикон        (Эспумиза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ная мазь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ли для приготовления пероральных глюкозоэлектролитных раствор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ш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8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цил натр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цик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цик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амина хлорид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илэфрин    (Ирифри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адон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азолид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рацил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иевая кислот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гексидина биглюкон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уоцинолона ацетонит   (Синафла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лоропираина г/хлорид         (Супрасти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лоропираина г/хлорид         (Супрасти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ука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анокобалом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ннариз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прол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ритромиц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ритромиц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фил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а для анализ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нка для анализа со шпателе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ил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т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ные палоч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чичник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йкопластырь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копластыр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ка хирургическ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альчн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Люгол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т этилов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риц 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приц 10.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риц 5.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риц 3.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чай груд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чай поче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ды шиповн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ь бом-бенг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1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Дәрі-дәрмектерді   тауарладры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</w:t>
      </w:r>
      <w:r>
        <w:rPr/>
        <w:t xml:space="preserve"> (толық атауын көрсету)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985"/>
        <w:gridCol w:w="708"/>
        <w:gridCol w:w="709"/>
        <w:gridCol w:w="709"/>
        <w:gridCol w:w="2977"/>
        <w:gridCol w:w="2693"/>
        <w:gridCol w:w="850"/>
        <w:gridCol w:w="1418"/>
      </w:tblGrid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псырыс берушінің атау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Өлшем бірліг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ны, көлем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шартта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мерзім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ор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Аванстық тө-лем мөлшері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нал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тромиц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кальциферол+ретинола пальмитат        (Аквадетрим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рованный уго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ергонаф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рокс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миак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оксицилл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ет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орбиновая кисло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илсалициловая кисло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цикловир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цикловир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лбензо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акоди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ллиантовый  зеле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азо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тамицин сульф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париновая маз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дрокортизо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юкоз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сометазо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клофенак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клофенак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лофена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ет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таверина г/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алип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Йод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тиолвая маз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Йодомар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я глюкон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я глюкон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я 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ор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ор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ор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отримазо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отримазо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омеко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омицет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ерам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тирок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окаина  г.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мент синтомици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я сульф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АВ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ронидазо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ндазол        (Вермокс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оназ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я тиосульф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фазо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тат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оглицер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ка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иц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о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мепразо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нкреат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аверина г.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ацетамо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метр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кись водород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нте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бутам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цет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идоксина г/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низоло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раты железа  Феррови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етикон        (Эспумиза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ная мазь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ли для приготовления пероральных глюкозоэлектролитных раствор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ш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цил натр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цик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цик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амина хлорид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илэфрин    (Ирифри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адон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азолид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рацил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иевая кислот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гексидина биглюкон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уоцинолона ацетонит   (Синафла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лоропираина г/хлорид         (Супрасти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лоропираина г/хлорид         (Супрасти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ука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анокобалом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ннариз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прол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ритромиц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ритромиц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фил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а для анализ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нка для анализа со шпателе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ил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т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ные палоч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чичн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йкопластырь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копластыр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ка хирургическ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альчн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Люгол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т этилов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риц 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приц 10.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риц 5.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риц 3.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чай груд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чай поче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ды шиповн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ь бом-бенг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1 ж. 20 қант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onsolas" w:hAnsi="Consolas" w:eastAsia="Consolas" w:cs="Consolas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onsolas" w:hAnsi="Consolas" w:eastAsia="Consolas" w:cs="Consolas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19-01-27T15:37:00Z</cp:lastPrinted>
  <dcterms:modified xsi:type="dcterms:W3CDTF">2021-01-20T08:59:00Z</dcterms:modified>
  <cp:revision>313</cp:revision>
  <dc:subject/>
  <dc:title/>
</cp:coreProperties>
</file>