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Приложение 3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к Типовой конкурсной документации по выбору поставщика товаров и услуг организаций, осуществляющих функции по защите прав ребенка</w:t>
      </w:r>
      <w:r>
        <w:rPr>
          <w:rFonts w:cs="Times New Roman" w:ascii="Times New Roman" w:hAnsi="Times New Roman"/>
          <w:color w:val="000000"/>
          <w:sz w:val="16"/>
          <w:szCs w:val="16"/>
        </w:rPr>
        <w:t>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Техническое задание к конкурсной документации по выбору поставщика товаров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.Описание товара (функциональные характеристики и потребительские свойства).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00"/>
      </w:tblGrid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Наименование приобретаемых  товаров 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Характеристика (описание)  товаров на русском языке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Адреналин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аствор для иньекций 0.18% 1.0 №1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Азитромицин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и 500мг</w:t>
            </w:r>
          </w:p>
        </w:tc>
      </w:tr>
      <w:tr>
        <w:trPr>
          <w:trHeight w:val="76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олекальциферол+ретинола пальмитат        (Аквадетрим)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апли для приема внутрь  10мл.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Активированный уголь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а 0.25 №1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Аллергонаф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апли для глаз и носа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Амброксол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а 30мг №2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Аммиак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аствор 10% 20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Амоксициллин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а 0.5 №1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Аскорбиновая кислота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Драже №2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Ацетилсалициловая кислота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а 0,5 №1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Ацикловир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Таблетка 0,2 №20         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Ацикловир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азь 5% 5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ензилбензоат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азь 20%  25.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Бисакодил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а 5мг. №3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риллиантовый  зеленый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аствор для наружного применения  1% 10.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итамин А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апсулы 3300 МЕ  №2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итамин Е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апсулы 200мг №3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алазолин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апли назальные0.1% 10.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ентамицин сульфат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аствор для иньекций    4% 2,0 №1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епариновая мазь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азь 25г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Гидрокортизон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азь 1% 10.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Глюкоза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аствор для иньекций   40% 10,0 №1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Дексометазон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лазные капли 0,1% 8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Диклофенак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Ерітінді   2,5% 3,0 №5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Диклофенак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ель 1% 40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Диклофенак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и 50мг №5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Дротаверина г/хлорид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а 0.04 №2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Ингалипт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прей  30.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Йод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аствор  для наружного применения 5% 25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Ихтиоловая мазь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азь20% 25г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Йодомарин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и 200мг №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альция глюконат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а 0,5 №1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альция глюконат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аствор для инъекций 10%10.0 №1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альция хлорид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аствор для инъекций 10%10.0 №1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еторол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и 10мг. №2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еторол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аствор для инъекций 30мг/мл №1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еторол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ель 30.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Клотримазол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Вагинальные суппозитории №6      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Клотримазол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рем 1% 20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Левомеколь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азь 40.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Левомицетин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лазные капли 0,25%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Лоперамид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и 2мг.№2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Эутирокс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и 100мкг  №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Лидокаина  г.хлорид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аствор 2% №10 2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Линимент синтомицина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азь для наружного применения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агния сульфат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аствор для иньекций  25% 5,0 №5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асло АВС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асло 50.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Метронидазол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и  0,25 №1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ебендазол        (Вермокс)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и 100мг.№6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иконазол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азь 2% 15гр.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Натрия тиосульфат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аствор для инъекций  30% 10,0 №1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Натрия хлорид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аствор для иньекций  0,9% 10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Нафазолин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Спрей назальный 1% 10.0   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Нистатин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а 500т №2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Нитроглицерин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и  0.5мг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Новокаин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аствор 0,5% 5,0 №1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Нолицин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и 400мг   №2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Оксолин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азь назальная 0.25% 10г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Омепразол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апсула 20мг №3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Панкреатин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а 25ед. №6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апаверина г.хлорид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аствор  для инъекций   2% 2,0 №1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Парацетамол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а 0,5 №1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ерметрин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ампунь 100мл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Перекись водорода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аствор для наружного применения 3% 40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ирантел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а 250мг  №3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альбутамол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Аэрозоль 10мл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ирацетам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апсула 0.4 №1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иридоксина г/хлорид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аствор для инъекций 0,5% 5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Преднизолон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Раствор  для инъекций 1,0 30мг  №3 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репраты железа  Ферровит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и покрытые оболочкой №5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иметикон        (Эспумизан)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апсулы 40мг. №25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Серная мазь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азь 33% 25.0</w:t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Соли для приготовления пероральных глюкозоэлектролитных растворов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рошок для приготовления раствора регидрон</w:t>
            </w:r>
          </w:p>
        </w:tc>
      </w:tr>
      <w:tr>
        <w:trPr>
          <w:trHeight w:val="76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терильный  концентрат продуктов обмена кишечной микрофлоры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апли для приема внутрь. Хилак форте 100.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ульфацил натрия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апли глазные 10.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етрациклин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Мазь 1% 3гр глазная   </w:t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етрациклин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азь 3% 15гр для наружного применения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Тиамина хлорид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аствор  для иньекций   5% 1.0 №1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Фенилэфрин    (Ирифрин)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апли глазные 2.5% 5.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Фурадонин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и 100мг   №1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Фуразолидон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и №1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Фурацилин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и №1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Фолиевая кислота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и 0,001 №5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Хлоргексидина биглюконат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аствор 0.05%  100мл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Флуоцинолона ацетонит   (Синафлан)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азь 0.025% 15гр</w:t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Хлоропираина г/хлорид         (Супрастин)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Таблетки  25мг №20 </w:t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Хлоропираина г/хлорид         (Супрастин)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Раствор  для инъекций  20мг 1.0 №5                   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Церукал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и 10мг №5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Цианокобаломин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аствор для иньекций     500мке 1.0 №1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Циннаризин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Таблетка 25мг №50 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Ципролет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и 500мг   №1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Эритромицин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Таблетка 0,25 №10       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Эритромицин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азь 15гр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Эуфиллин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аствор 2.4% 5.0 №1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анка для анализа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анка для анализа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анка для анализа со шпателем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анка для анализа со шпателем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ахилы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ахилы  одноразовые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инт 5х10 не стерильный марлевый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инт 5х10 не стерильный марлевый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инт 5х10 стерильный марлевый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инт 5х10 стерильный марлевый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инт  80х1.0 эластичный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инт  80х1.0 эластичный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ата 50гр не/стерильная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ата 50гр не/стерильная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ата 50гр стерильная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ата 50гр стерильная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атные палочки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паковка №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Горчичники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астина №1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Лейкопластырь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х500</w:t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Лейкопластырь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актерицидный санипласт  упаковка №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аска хирургическая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на резинке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Напальчник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Из латекса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ерчатки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Не стерильные из латекса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ерчатки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терильные из латекса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аствор Люголя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аствор с глицерином25.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алфетка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пиртовая 65х30мм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алфетка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терильная16х8 №2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пирт этиловый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аствор для наружного применения 70% 50.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приц 2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приц20.0 одноразовый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приц 10.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приц 10.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приц 5.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приц 5.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приц 3 .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приц 3.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Фиточай грудной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Фиточай грудной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Фиточай почечный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Фиточай почечный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ды шиповника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ды шиповника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азь бом-бенге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азь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2. Назначение  товара и цели использования: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медикамент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3. Необходимые технические характеристики товара, размеры, упаков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4. Условия по отгрузке и доставке товаров, по количеству, периодичности, сроку и месту поставо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ставка товара осуществляемся за счет средств Поставщ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овар необходимо доставить по адресу: 141202, Павлодарская область, город Экибастуз бульвар К. Сатпаева 6 , в количестве указанном в перечне приобретаемых товара (приложение № 7) к конкурсной документации  до 20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 марта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2021 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5.  При необходимости предоставить  сертификат качества товар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 Условия передачи заказчику вместе с товаром документации и необходимого количества расходных материал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оставить акт приема передачи товаров в двух экземплярах по одному каждой из сторо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Условия гарантийного и послегарантийного обслуживания (срок, место). В случай брака товара, Поставщик обязуется в течении 2-х рабочих дней произвести  замену товара  на аналогичный  либо более лучшего каче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20.01.2021 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  _________Абдрахманова Н. 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указать фамилию, имя, отчество (при наличии), должнос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функцияларды 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қызметтерін жеткізушіні таңдау жөніндегі 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3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 жүзеге асыратын ұйымдардың тауарларын жеткізушіні таңдау жөніндегі конкурстық құжаттамаға техникалық тапсырм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 сипаттамасы (функционалдық сипаттама мен тұтынушылық қасиеттері).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3900"/>
      </w:tblGrid>
      <w:tr>
        <w:trPr>
          <w:trHeight w:val="420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Тауарлардың атауы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Тауарлардың сипаттама</w:t>
            </w:r>
          </w:p>
        </w:tc>
      </w:tr>
      <w:tr>
        <w:trPr>
          <w:trHeight w:val="31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Адреналин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Ерітінді 0.18% 1.0 №10</w:t>
            </w:r>
          </w:p>
        </w:tc>
      </w:tr>
      <w:tr>
        <w:trPr>
          <w:trHeight w:val="31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Азитромицин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Таблетки 500мг </w:t>
            </w:r>
          </w:p>
        </w:tc>
      </w:tr>
      <w:tr>
        <w:trPr>
          <w:trHeight w:val="76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олекальциферол+ретинола пальмитат        (Аквадетрим)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апли для приема внутрь  10мл.</w:t>
            </w:r>
          </w:p>
        </w:tc>
      </w:tr>
      <w:tr>
        <w:trPr>
          <w:trHeight w:val="31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Активированный уголь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а 0.25 №10</w:t>
            </w:r>
          </w:p>
        </w:tc>
      </w:tr>
      <w:tr>
        <w:trPr>
          <w:trHeight w:val="31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Аллергонаф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апли для глаз и носа</w:t>
            </w:r>
          </w:p>
        </w:tc>
      </w:tr>
      <w:tr>
        <w:trPr>
          <w:trHeight w:val="31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Амброксол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а 30мг №20</w:t>
            </w:r>
          </w:p>
        </w:tc>
      </w:tr>
      <w:tr>
        <w:trPr>
          <w:trHeight w:val="31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Аммиак 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Ерітінді  10% 20,0</w:t>
            </w:r>
          </w:p>
        </w:tc>
      </w:tr>
      <w:tr>
        <w:trPr>
          <w:trHeight w:val="31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Амоксициллин 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а 0.5 №10</w:t>
            </w:r>
          </w:p>
        </w:tc>
      </w:tr>
      <w:tr>
        <w:trPr>
          <w:trHeight w:val="31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Аскорбиновая кислота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Драже №200</w:t>
            </w:r>
          </w:p>
        </w:tc>
      </w:tr>
      <w:tr>
        <w:trPr>
          <w:trHeight w:val="31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Ацетилсалициловая кислота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а 0,5 №10</w:t>
            </w:r>
          </w:p>
        </w:tc>
      </w:tr>
      <w:tr>
        <w:trPr>
          <w:trHeight w:val="31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Ацикловир 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Таблетка 0,2 №20         </w:t>
            </w:r>
          </w:p>
        </w:tc>
      </w:tr>
      <w:tr>
        <w:trPr>
          <w:trHeight w:val="31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Ацикловир 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азь 5% 5,0</w:t>
            </w:r>
          </w:p>
        </w:tc>
      </w:tr>
      <w:tr>
        <w:trPr>
          <w:trHeight w:val="31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ензилбензоат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азь 20%  25.0</w:t>
            </w:r>
          </w:p>
        </w:tc>
      </w:tr>
      <w:tr>
        <w:trPr>
          <w:trHeight w:val="31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Бисакодил 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а 5мг. №30</w:t>
            </w:r>
          </w:p>
        </w:tc>
      </w:tr>
      <w:tr>
        <w:trPr>
          <w:trHeight w:val="31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риллиантовый  зеленый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Ерітінді  1% 10.0     </w:t>
            </w:r>
          </w:p>
        </w:tc>
      </w:tr>
      <w:tr>
        <w:trPr>
          <w:trHeight w:val="31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итамин А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апсулы 3300 МЕ №20</w:t>
            </w:r>
          </w:p>
        </w:tc>
      </w:tr>
      <w:tr>
        <w:trPr>
          <w:trHeight w:val="31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итамин Е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апсулы 200мг №30</w:t>
            </w:r>
          </w:p>
        </w:tc>
      </w:tr>
      <w:tr>
        <w:trPr>
          <w:trHeight w:val="31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алазолин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апли назальные0.1% 10.0</w:t>
            </w:r>
          </w:p>
        </w:tc>
      </w:tr>
      <w:tr>
        <w:trPr>
          <w:trHeight w:val="31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ентамицин сульфат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Ерітінді 4% 2,0 №10</w:t>
            </w:r>
          </w:p>
        </w:tc>
      </w:tr>
      <w:tr>
        <w:trPr>
          <w:trHeight w:val="31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епариновая мазь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азь 25г</w:t>
            </w:r>
          </w:p>
        </w:tc>
      </w:tr>
      <w:tr>
        <w:trPr>
          <w:trHeight w:val="31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Гидрокортизон 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азь 1% 10.0</w:t>
            </w:r>
          </w:p>
        </w:tc>
      </w:tr>
      <w:tr>
        <w:trPr>
          <w:trHeight w:val="31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Глюкоза 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Ерітінді  40% 10,0 №10</w:t>
            </w:r>
          </w:p>
        </w:tc>
      </w:tr>
      <w:tr>
        <w:trPr>
          <w:trHeight w:val="31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Дексометазон 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лазные капли 0,1% 8,0</w:t>
            </w:r>
          </w:p>
        </w:tc>
      </w:tr>
      <w:tr>
        <w:trPr>
          <w:trHeight w:val="31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Диклофенак 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Ерітінді   2,5% 3,0 №10</w:t>
            </w:r>
          </w:p>
        </w:tc>
      </w:tr>
      <w:tr>
        <w:trPr>
          <w:trHeight w:val="31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Диклофенак 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ель 1% 40,0</w:t>
            </w:r>
          </w:p>
        </w:tc>
      </w:tr>
      <w:tr>
        <w:trPr>
          <w:trHeight w:val="31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Диклофенак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и 50мг №50</w:t>
            </w:r>
          </w:p>
        </w:tc>
      </w:tr>
      <w:tr>
        <w:trPr>
          <w:trHeight w:val="31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Дротаверина г/хлорид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а 0.04 №20</w:t>
            </w:r>
          </w:p>
        </w:tc>
      </w:tr>
      <w:tr>
        <w:trPr>
          <w:trHeight w:val="31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Ингалипт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прей  30.0</w:t>
            </w:r>
          </w:p>
        </w:tc>
      </w:tr>
      <w:tr>
        <w:trPr>
          <w:trHeight w:val="31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Йод 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Ерітінді  5% 25,0</w:t>
            </w:r>
          </w:p>
        </w:tc>
      </w:tr>
      <w:tr>
        <w:trPr>
          <w:trHeight w:val="31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Ихтиолвая мазь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азь 20% 25г</w:t>
            </w:r>
          </w:p>
        </w:tc>
      </w:tr>
      <w:tr>
        <w:trPr>
          <w:trHeight w:val="31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Йодомарин 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и 200мг №100</w:t>
            </w:r>
          </w:p>
        </w:tc>
      </w:tr>
      <w:tr>
        <w:trPr>
          <w:trHeight w:val="31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альция глюконат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а 0,5 №10</w:t>
            </w:r>
          </w:p>
        </w:tc>
      </w:tr>
      <w:tr>
        <w:trPr>
          <w:trHeight w:val="31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альция глюконат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Ерітінді  10% 10.0 №10</w:t>
            </w:r>
          </w:p>
        </w:tc>
      </w:tr>
      <w:tr>
        <w:trPr>
          <w:trHeight w:val="31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альция хлорид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Ерітінді  10% 10.0 №10</w:t>
            </w:r>
          </w:p>
        </w:tc>
      </w:tr>
      <w:tr>
        <w:trPr>
          <w:trHeight w:val="31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еторол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и 10мг. №20</w:t>
            </w:r>
          </w:p>
        </w:tc>
      </w:tr>
      <w:tr>
        <w:trPr>
          <w:trHeight w:val="31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еторол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аствор для инъекций 30мг/мл №10</w:t>
            </w:r>
          </w:p>
        </w:tc>
      </w:tr>
      <w:tr>
        <w:trPr>
          <w:trHeight w:val="31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еторол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ель 30.0</w:t>
            </w:r>
          </w:p>
        </w:tc>
      </w:tr>
      <w:tr>
        <w:trPr>
          <w:trHeight w:val="31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Клотримазол 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Вагинальные суппозитории №6      </w:t>
            </w:r>
          </w:p>
        </w:tc>
      </w:tr>
      <w:tr>
        <w:trPr>
          <w:trHeight w:val="31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Клотримазол 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рем 1% 20,0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Левомеколь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азь 40.0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Левомицетин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Глазные капли 0,25% 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Лоперамид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и 2мг.№20</w:t>
            </w:r>
          </w:p>
        </w:tc>
      </w:tr>
      <w:tr>
        <w:trPr>
          <w:trHeight w:val="45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Эутирокс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и 100мкг  №100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Лидокаина  г.хлорид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Ерітінді  2%  №10  2,0    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Линимент синтомицина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азь для наружного применения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агния сульфат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Ерітінді  25% 5,0 №5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асло АВС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ай 50.0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Метронидазол 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и  0,25 №10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ебендазол        (Вермокс)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а 100мг №6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иконазол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Жакпамай 2% 15гр.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Натрия тиосульфат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Ерітінді  30% 10,0 №10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Натрия хлорид 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Ерітінді  0,9% 10,0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Нафазолин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прей назальный 1% 10.0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Нистатин 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а 500т №20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Нитроглицерин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летки 0.5мг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Новокаин 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Ерітінді  0,5% 5,0 №10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Нолицин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и 400мг №20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Оксолин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азь назальная 0.25% 10г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Омепразол 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апсула 20мг №30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Панкреатин 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а 25ед. №60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апаверина г.хлорид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Ерітінді  2% 2,0 №10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Парацетамол 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а 0,5 №10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ерметрин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ампунь 100мл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Перекись водорода 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Ерітінді  3% 40,0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ирантел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а 250мг  №3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альбутамол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Аэрозоль 10мл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ирацетам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апсула 0.4 №10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иридоксина г/хлорид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Ерітінді  5% 1,0 №10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Преднизолон 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Ерітінді 1,0 30мг №3 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репраты железа  Ферровит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и покрытые оболочкой №50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иметикон        (Эспумизан)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апсула 40мг.№25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Серная мазь 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азь 33% 25.0</w:t>
            </w:r>
          </w:p>
        </w:tc>
      </w:tr>
      <w:tr>
        <w:trPr>
          <w:trHeight w:val="51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Соли для приготовления пероральных глюкозоэлектролитных растворов 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рошок для приготовления раствора регидрон</w:t>
            </w:r>
          </w:p>
        </w:tc>
      </w:tr>
      <w:tr>
        <w:trPr>
          <w:trHeight w:val="51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терильный  концентрат продуктов обмена кишечной микрофлоры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апли для приема внутрь. Хилак форте 100.0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ульфацил натрия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апли глазные 10.0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етрациклин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Мазь 1% 3гр глазная   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етрациклин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азь 3% 15гр для наружного применения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Тиамина хлорид 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Ерітінді  5% 1,0 №10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Фенилэфрин    (Ирифрин)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апли глазные 2.5% 5.0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Фурадонин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и 100мг №10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Фуразолидон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и №10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Фурацилин 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и №10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Фолиевая кислота 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и 0,001 №50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Хлоргексидина биглюконат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Ерітінді 0.05%  100мл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Флуоцинолона ацетонит   (Синафлан)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азь 0.025% 15гр</w:t>
            </w:r>
          </w:p>
        </w:tc>
      </w:tr>
      <w:tr>
        <w:trPr>
          <w:trHeight w:val="51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Хлоропираина г/хлорид         (Супрастин)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Таблетки  25мг №20 </w:t>
            </w:r>
          </w:p>
        </w:tc>
      </w:tr>
      <w:tr>
        <w:trPr>
          <w:trHeight w:val="51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Хлоропираина г/хлорид         (Супрастин)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Ерітінді 20мг 1.0 №5                  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Церукал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и 10мг №50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Цианокобаломин 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Ерітінді  500мке 1.0 №10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Циннаризин 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Таблетка 25мг №50 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Ципролет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блетки 500мг №10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Эритромицин 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Таблетка 0,25 №10       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Эритромицин 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азь 15гр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Эуфиллин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аствор 2.4% 5.0 №10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анка для анализа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Банка для анализа 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анка для анализа со шпателем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анка для анализа со шпателем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ахилы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ахилы одноразовые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инт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инт 5х10 не стерильный марлевый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инт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инт 5х10 стерильный марлевый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инт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инт  80х1.0 эластичный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ата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ата 50гр не/стерильная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Вата 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ата 50гр стерильная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атные палочк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паковка №100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Горчичники 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астина №10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Лейкопластырь 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х500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Лейкопластырь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актерицидный санипласт  упаковка №100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аска хирургическая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на резинке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Напальчник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Из латекса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ерчатк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Не стерильные из латекса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ерчатк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терильные из латекса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аствор Люголя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аствор с глицерином 25.0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алфетка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Спиртовая 65х30мм 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алфетка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терильная16х8 №20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пирт этиловый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Ерітінді  70% 50.0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приц 2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приц 20 одноразовый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приц 10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шприц 10.0 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приц 5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приц 5.0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приц 3.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приц 3.0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Фиточай грудной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Фиточай грудной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Фиточай почечный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Фиточай почечный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ды шиповника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ды шиповника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азь бом-бенге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азь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2. Тауардың қажеттілігі және пайдалану мақсаты. Бабалар үйіннің тәрбиеленушілеріне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kk-KZ"/>
        </w:rPr>
        <w:t xml:space="preserve"> дәрі-дәрмектер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val="kk-KZ"/>
        </w:rPr>
        <w:t xml:space="preserve">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3.Тауардың қажетті техникалық сипаттамасы, өлшемі, қаптамас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4. Тауарды 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141202, Павлодар облысы , Екібастұз қ, Қ Сатпаев бульвары  6,  мекенжайна </w:t>
      </w:r>
      <w:r>
        <w:rPr>
          <w:rFonts w:cs="Times New Roman" w:ascii="Times New Roman" w:hAnsi="Times New Roman"/>
          <w:sz w:val="20"/>
          <w:szCs w:val="20"/>
          <w:lang w:val="kk-KZ"/>
        </w:rPr>
        <w:t>с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атып алынатын тауарлар тізбесінде (конкурстық құжаттамадағы 7-қосымша)  көрсетілген саннына сәйкес   </w:t>
      </w:r>
      <w:r>
        <w:rPr>
          <w:rFonts w:cs="Times New Roman" w:ascii="Times New Roman" w:hAnsi="Times New Roman"/>
          <w:sz w:val="20"/>
          <w:szCs w:val="20"/>
          <w:lang w:val="kk-KZ"/>
        </w:rPr>
        <w:t>2021 жылдың 20 наурызға дейін жеткізіп бе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5. Тауардың сапалық көрсеткіші және қауіпсіздігі, шыққан жеріне қойылатын нұсқа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6. Шығыс материалдардың қажетті санына және тауармен бірге тапсырыс берушіге берілетін құжаттарға қойылатын шартта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7.Кепілдеме және кепілдемеден кейінгі күтуге қойылатын шарттар (мерзімі, орны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Күні 20.01 202</w:t>
      </w:r>
      <w:r>
        <w:rPr>
          <w:rFonts w:cs="Times New Roman" w:ascii="Times New Roman" w:hAnsi="Times New Roman"/>
          <w:color w:val="000000"/>
          <w:sz w:val="20"/>
          <w:szCs w:val="20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ж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sz w:val="20"/>
          <w:szCs w:val="20"/>
          <w:lang w:val="kk-KZ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kk-KZ"/>
        </w:rPr>
        <w:t>Басшысы ____________________________________ Н.А. Абдрахман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(тегін, атын, әкесінің атын (бар болса), лауазымын көрсету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М.О. . (бар болса)</w:t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0-01-21T12:37:00Z</cp:lastPrinted>
  <dcterms:modified xsi:type="dcterms:W3CDTF">2021-01-20T08:58:00Z</dcterms:modified>
  <cp:revision>153</cp:revision>
  <dc:subject/>
  <dc:title/>
</cp:coreProperties>
</file>