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ГУ "Центр поддержки детей, находящихся в трудной жизненной ситуации, города Экибастуза"</w:t>
      </w:r>
      <w:bookmarkStart w:id="1" w:name="_Hlk536365520"/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управления образования Павлодарской области, акимата Павлодарской области, </w:t>
      </w:r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141202, Павлодарская область, город Экибастуз, бульвар К. Сатпаева 6 , e-mail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канцелярских товар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Павлодарская область, город Экибастуз, бульвар К. Сатпаева 6, КГУ "Центр поддержки детей, находящихся в трудной жизненной ситуации, города Экибастуза"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 согласно  приложению №7 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Типовой конкурсной документации  Сумма выделенная на приобретение товаров   787555,00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 20 марта 2020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04» февраля  2021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 00 минут 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аходящихся в трудной жизненной ситуации, города Экибастуза" ,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05 февраля 2021 года 10 часов 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05 февраля 2021 года 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лпысова Г.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2" w:name="z228"/>
      <w:bookmarkStart w:id="3" w:name="z228"/>
      <w:bookmarkEnd w:id="3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4" w:name="z329"/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5" w:name="z329"/>
      <w:bookmarkEnd w:id="5"/>
      <w:r>
        <w:rPr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Павлодар облысы әкімдігі Павлодар облысы білім беру басқармасының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"Екібастұз қаласының өмірлік қиын жағдайдағы балаларды қолдау орталығы"  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К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еңсе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kk-KZ"/>
        </w:rPr>
        <w:t xml:space="preserve"> тауарладры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 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өмірлік қиын жағдайдағы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аяқ-киім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787555,00 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1 жылдың 20 наурызына 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1 жылдың "04" ақпан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1 жылдың 5 ақпан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1 жылдың 5 ақпан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"Екібастұз қаласының өмірлік қиын жағдайдағы балаларды қолдау орталығы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Г.А.Алпыс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9-01-27T15:20:00Z</cp:lastPrinted>
  <dcterms:modified xsi:type="dcterms:W3CDTF">2021-01-20T08:48:00Z</dcterms:modified>
  <cp:revision>148</cp:revision>
  <dc:subject/>
  <dc:title/>
</cp:coreProperties>
</file>