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Конкурс по приобретению канцелярских товаро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                    (указать полное наименование)</w:t>
      </w:r>
    </w:p>
    <w:tbl>
      <w:tblPr>
        <w:tblW w:w="1536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61"/>
        <w:gridCol w:w="2268"/>
        <w:gridCol w:w="708"/>
        <w:gridCol w:w="993"/>
        <w:gridCol w:w="708"/>
        <w:gridCol w:w="2268"/>
        <w:gridCol w:w="2268"/>
        <w:gridCol w:w="851"/>
        <w:gridCol w:w="1386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н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</w:tr>
      <w:tr>
        <w:trPr>
          <w:trHeight w:val="3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 перманентный черный, пулевидны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уч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кал техниче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</w:tc>
      </w:tr>
      <w:tr>
        <w:trPr>
          <w:trHeight w:val="4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ка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0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ласы и контурные ка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0</w:t>
            </w:r>
          </w:p>
        </w:tc>
      </w:tr>
      <w:tr>
        <w:trPr>
          <w:trHeight w:val="6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 А-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тман А-2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 А-2 цвет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 А-3 цветн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рированая бума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ашь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двусторон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ей карандаш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чилка для карандашей с контейнер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А-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жниц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и просты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т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ей ПВА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росшиватель пластиковы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</w:tr>
      <w:tr>
        <w:trPr>
          <w:trHeight w:val="5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росшиватель пластиковы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ей жидкий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ые карандаш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ломастер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ующая ле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для степл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ожки для кни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в косу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ом для рис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цветн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си для дошколь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стелин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01.2021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Кеңсе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</w:t>
      </w:r>
      <w:r>
        <w:rPr/>
        <w:t xml:space="preserve"> (толық атауын көрсету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2693"/>
        <w:gridCol w:w="709"/>
        <w:gridCol w:w="709"/>
        <w:gridCol w:w="709"/>
        <w:gridCol w:w="2409"/>
        <w:gridCol w:w="2268"/>
        <w:gridCol w:w="851"/>
        <w:gridCol w:w="1417"/>
      </w:tblGrid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псырыс берушінің атау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шартта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мерзі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ор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Аванстық тө-лем мөлшері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Өзек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анентті қара, пулевидті марк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қал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0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а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0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лас және контурлы  к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тман А-2 түрлі тү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тман А-3 түрлі тү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рленген қағ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0</w:t>
            </w:r>
          </w:p>
        </w:tc>
      </w:tr>
      <w:tr>
        <w:trPr>
          <w:trHeight w:val="1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аш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і жақты скот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ім қарынд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т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ейнері бар қарындаштарға арналған ұштағы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ғаз А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йш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рынд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ылқа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Өшіргі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ВА желі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қалық скоросшив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қалық скоросшив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ұйық желі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зғы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үрлі түсті қарынд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мастерл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</w:t>
            </w:r>
          </w:p>
        </w:tc>
      </w:tr>
      <w:tr>
        <w:trPr>
          <w:trHeight w:val="10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үзету лент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ге арналған қапсырма шегел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тап мұқабал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иғаш дәптерл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ет салу альб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үрлі-түсті қағ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ктепке дейінгі балаларға арналған жазб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стел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021 ж. 2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11:00Z</cp:lastPrinted>
  <dcterms:modified xsi:type="dcterms:W3CDTF">2021-01-20T08:49:00Z</dcterms:modified>
  <cp:revision>297</cp:revision>
  <dc:subject/>
  <dc:title/>
</cp:coreProperties>
</file>