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>
          <w:trHeight w:val="9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Характеристика (описание)  товаров на русском языке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тержни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чтоб подходили к шариковым ручкам</w:t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ркер перманентный черный, пулевидный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аркер перманентный черный, пулевидный.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вторучки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ногоразового использования (замена стержней) шариковая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ракал технический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олотой, серебристый, желтый, зеленый, фиолетовый, голубой, красный,черный, обговорить с заказчиком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рака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ные цвета,   матовый и глянцевый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тласы и контурные карты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турные карты с вложеным атласом для 5,6,7,8,9,10 классов, лабораторные тетради 2020 год выпуска. Обговорить с заказчиком</w:t>
            </w:r>
          </w:p>
        </w:tc>
      </w:tr>
      <w:tr>
        <w:trPr>
          <w:trHeight w:val="5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тман А-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тман А-1 размер: 594×841 мм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Ватман А-2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тман А-2 размер: 450×594 мм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тман А-2 цветной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ных цветов размер: 450х594мм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атман А-3 цветной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ных цветов. 297х420мм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офрированая бумаг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Бумага в рулонах разных цветов, размер: 500х2500мм, цвет и плотность бумаги-180гр, предварительно обсудить с заказчиком. </w:t>
            </w:r>
          </w:p>
        </w:tc>
      </w:tr>
      <w:tr>
        <w:trPr>
          <w:trHeight w:val="54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Гуашь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Гуашь гамма классика 12 цветов</w:t>
            </w:r>
          </w:p>
        </w:tc>
      </w:tr>
      <w:tr>
        <w:trPr>
          <w:trHeight w:val="6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котч двусторонний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лейкая лента двухсторонняя ширина - 100мм, 40мм х 150м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Клей карандаш   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арандаш -15 гр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верты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нверты с надписью куда, кому -  маленькие для писем, 20шт большие  А-4 /разные/ Обговорить с заказчиком</w:t>
            </w:r>
          </w:p>
        </w:tc>
      </w:tr>
      <w:tr>
        <w:trPr>
          <w:trHeight w:val="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очилка для карандашей с контейнером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очилка для карандашей с контейнером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умага А-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ля принтеров 210х297мм. Белая  100% в зеленой упаковке</w:t>
            </w:r>
          </w:p>
        </w:tc>
      </w:tr>
      <w:tr>
        <w:trPr>
          <w:trHeight w:val="7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Ножницы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ержавеющая сталь, с черной пластмассовой мягкой ручкой,                      размер- 17см.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арандаши простые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 резинкой</w:t>
            </w:r>
          </w:p>
        </w:tc>
      </w:tr>
      <w:tr>
        <w:trPr>
          <w:trHeight w:val="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Кисти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Разных размеров  /8,9,12/,беличьи для  рисования 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Ласти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4/80 синий с красным</w:t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Клей ПВА   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ВА-М 85г для бумаги. Картона. Дерева.кожи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Скоросшиватель пластиковый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стиковый скоросшиватель - папка с прозрачной обложкой, с боковой перфорацией  /дырочки боковые/, обязательно голубого цвета, цвет - предварительно обсудить с заказчиком.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Скоросшиватель пластиковый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ластиковый скоросшиватель - папка с прозрачной обложкой, с боковой перфорацией  /дырочки боковые/ (10 и 20 листов), обязательно голубого цвета, цвет - предварительно обсудить с заказчиком.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кот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липропиленовый скотч - 40мм х180м.,  ширина-100мм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Клей жидкий       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анцелярские  95гр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Линейка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Деревяная - 30см.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Цветные карандаши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медовые 12 цветов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Фломастеры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 цветов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Штрих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 водяной основе 12мл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рректирующая лент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орректирующий карандаш Erich Krause "Arctic White", 18 мл, пластиковый наконечник металлический шарик внутри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кобы для степлер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кобы BERLINGO для степлера №24/6, медные, 1000 шт/кор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ложки для книг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зных рамеров чтоб подходили к учебникам, предварительно обсудить с заказчиком.</w:t>
            </w:r>
          </w:p>
        </w:tc>
      </w:tr>
      <w:tr>
        <w:trPr>
          <w:trHeight w:val="4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Тетради в косую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 листов, белые</w:t>
            </w:r>
          </w:p>
        </w:tc>
      </w:tr>
      <w:tr>
        <w:trPr>
          <w:trHeight w:val="4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ай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-4 плотные в упаковке по 100шт</w:t>
            </w:r>
          </w:p>
        </w:tc>
      </w:tr>
      <w:tr>
        <w:trPr>
          <w:trHeight w:val="4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Альбом для рисования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8 листов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Бумага цветная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ормат А-4,  для поделок,  в упаковке по 10листов,  10 цветов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описи для дошкольников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Рабочая тетрадь. Подготовительная от +5  до +6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ластелин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ля лепки разных цветов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канцелярские товар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ата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01.2021 г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2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зек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икті қаламдарға сай болу үшін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анентті қара, пулевидті маркер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анентті қара, пулевидті маркер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қалам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неше реттік пайдаланатын  алмастыру өзегімен шарлы автоқала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ка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тын, күміс, сары, жасыл, күлгін, көк, қызыл, қара, тапсырыс берушімен талқылау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ка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-түсті, күңгірт және жалтырақ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лас және контурлы  кар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,7,8,9,10 сыныптар үшін атлас салынған контурлық карталар, 2020 жылы шығарылған зертханалық дәптерлер. Тапсырыс берушімен талқылау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 А-1 өлшемі: 594×841 м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ман А-2 өлшемі: 450×594 м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тман А-2 түрлі түсті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 өлшемі: 450х594м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тман А-3 түрлі түсті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. 297х420 м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фрленген қағаз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 түрлі түсті орамдағы қағаз, өлшемі: 500х2500мм, түсі және қағаз салмағы - 180гр, тапсырыс берушімен алдын ала талқылау қажет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ашь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мма классика Гуашь 12 түсті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і жақты скот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бысқақ лента екі жақты ені-100мм, 40мм х 150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ім қарында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 15 гр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верт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шкентай хатқа арналған қай жерге, кімге деген жазуы бар конверттер, 20 дана, үлкен А-4 /әр түрлі/ тапсырыс берушімен талқылау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і бар қарындаштарға арналған ұштағы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ейнері бар қарындаштарға арналған ұштағыш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ғаз А-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0х297мм принтерлерге арналған. Ақ 100% жасыл қаптамада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йш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т баспайтын, болаттан, қара жұмсақ пластмассасы бар тұтқасымен, өлшемі 17 с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рында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шіргішімен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ылқал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Әртүрлі өлшемдегі /8,9,12/,  ақтау сурет салу үшін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Өшіргі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/80 қызыл түсті көк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А желім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VA-M 85g қағазға арналған. Картон. Ағаш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қалық скоросшивател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алық байланыстырғыш - мөлдір қақпағы бар қаптама, бүйір тесіктері / бүйір тесіктері /, әрқашан көк, түсті - тапсырыс берушімен алдын ала талқылануы керек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қалық скоросшивател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алық скоросшиватель-мөлдір бетті, бүйір перфорациясымен (10 және 20 парақты), міндетті түрде көгілдір түсті папка, түсін өнім берушімен алдын-ала талқылау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т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ипропиленді скотч-40мм х 180 м., ені-100м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ұйық желі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ңсе жұмысына арналған 95 гр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зғы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ғаштан-30 см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 қарындаш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түсті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омастерл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түсті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и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 негізінде 12мл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зету лентас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үзетуші қарындаш Erich Krause "Arctic White, 18 мл, пластикалық ұшы ішіндегі металл шар. 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лерге арналған қапсырма шегел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лерге арналған BERLINGO қапсырма шегелер №24/6, мыс, 1000 дана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тап мұқабалар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қулықтарға сәйкес келетін әр түрлі өлшемдер тапсырыс берушімен алдын ала талқылануы керек.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иғаш дәптерл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парақ, ақ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й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-4 тығыз орамада 100 дана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рет салу альбо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бет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-түсті қағаз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 А4, қолдан жасауға арналған, орамда 10 парақтан, 10 түсті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ктепке дейінгі балаларға арналған жазбала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ұмыс дәптері. Дайындық +5-тен +6-ға дейін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стелин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үрлі түсті мүсіндеу үші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кеңсе 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 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 ____________________________________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3-31T15:52:00Z</cp:lastPrinted>
  <dcterms:modified xsi:type="dcterms:W3CDTF">2021-01-20T08:50:00Z</dcterms:modified>
  <cp:revision>141</cp:revision>
  <dc:subject/>
  <dc:title/>
</cp:coreProperties>
</file>