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7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еречень приобретаемых товаров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ru-RU"/>
        </w:rPr>
        <w:t>Конкурс по приобретению обувь, белья и мягкого инвентаря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полное наименование)</w:t>
      </w:r>
    </w:p>
    <w:tbl>
      <w:tblPr>
        <w:tblW w:w="1612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7"/>
        <w:gridCol w:w="1701"/>
        <w:gridCol w:w="850"/>
        <w:gridCol w:w="709"/>
        <w:gridCol w:w="850"/>
        <w:gridCol w:w="2552"/>
        <w:gridCol w:w="3402"/>
        <w:gridCol w:w="709"/>
        <w:gridCol w:w="1244"/>
      </w:tblGrid>
      <w:tr>
        <w:trPr>
          <w:trHeight w:val="8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каз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Наименование товара (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Количество, объ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рок поста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есто поставки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Размер авансового платежа,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3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ван д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30 июня  202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Павлодарская область,  г. Экибастуз, бульвар  К. Сатпаева, дом 6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</w:tr>
      <w:tr>
        <w:trPr>
          <w:trHeight w:val="4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пециальная одежда  для кухонного персонал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30 июня  202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00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юль для окна в спальную комнат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30 июня  202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000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ка спортив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30 июня  202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000</w:t>
            </w:r>
          </w:p>
        </w:tc>
      </w:tr>
      <w:tr>
        <w:trPr>
          <w:trHeight w:val="4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кань х/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\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30 июня  202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3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пециальная одежда  для кухонного персонал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30 июня  202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00</w:t>
            </w:r>
          </w:p>
        </w:tc>
      </w:tr>
      <w:tr>
        <w:trPr>
          <w:trHeight w:val="6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юль для окна в фо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30 июня  202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5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еенка медицинск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\мет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30 июня  202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ка хозяйствен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30 июня  202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терть для стол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30 июня  202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циальная одежда  для плотник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30 июня  202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кань гобеле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\мет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30 июня  202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лфетки для столово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30 июня  202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0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терть для столово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30 июня  202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  <w:lang w:val="ru-RU"/>
              </w:rPr>
              <w:t>Детский набор для сюжетно-ролевых иг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30 июня  202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тер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30 июня  202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крывала на кровать с накидкой для подуш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30 июня  202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45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поч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30 июня  202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поч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30 июня  202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стгальте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30 июня  202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9.04.2021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ru-RU"/>
        </w:rPr>
        <w:t>Аяқ киім, іш киім және жұмсақ мүкәммал сатып алу бойынша конкурс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     </w:t>
      </w:r>
      <w:r>
        <w:rPr/>
        <w:t xml:space="preserve"> (толық атауын көрсету)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2126"/>
        <w:gridCol w:w="567"/>
        <w:gridCol w:w="709"/>
        <w:gridCol w:w="709"/>
        <w:gridCol w:w="3260"/>
        <w:gridCol w:w="2551"/>
        <w:gridCol w:w="709"/>
        <w:gridCol w:w="992"/>
      </w:tblGrid>
      <w:tr>
        <w:trPr>
          <w:trHeight w:val="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псырыс берушінің атау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Өлшем бірліг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аны, көлем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Жеткізу шартт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Жеткізу мерзім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Жеткізу ор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Аванстық тө-лем мөлшері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атып алу үшін бөлінген</w:t>
              <w:br/>
              <w:t>сома (№ лот бойынша), теңг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Палубалық ди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30 маусым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хана қызметкерлеріне арналған алжапқы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30 маусым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00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іре беріс терезесіне перд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30 маусым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00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Спорт сөмкес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30 маусым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0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а х / 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\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30 маусым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с үй қызметкерлерінің арнайы  киім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30 маусым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0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Фойедегі терезеге арналған т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30 маусым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5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дициналық клее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\мет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30 маусым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Шаруашылыққа арналған сум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3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усымғ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Дастарх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3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усымғ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  <w:lang w:val="ru-RU"/>
              </w:rPr>
              <w:t>Ағаш ұстасына арналған арнайы киі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3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усымғ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а гобел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\мет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3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усымғ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Асхана майлықт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3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усымғ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0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Дастарх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3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усымғ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  <w:lang w:val="ru-RU"/>
              </w:rPr>
              <w:t>Рөлдік ойындарға арналған балалар жиынтығ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3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усымғ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Дастарх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3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усымғ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  <w:lang w:val="ru-RU"/>
              </w:rPr>
              <w:t>Жастық жамылғысы бар төсек жапқышт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3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усымғ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45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яқ-киі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3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усымғ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0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яқ-киі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3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усымғ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ш киі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3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усымғ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00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ні 2021 ж. 29 с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әуір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4:30:00Z</cp:lastPrinted>
  <dcterms:modified xsi:type="dcterms:W3CDTF">2021-04-29T07:38:00Z</dcterms:modified>
  <cp:revision>297</cp:revision>
  <dc:subject/>
  <dc:title/>
</cp:coreProperties>
</file>