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электро- товар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086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9» февраля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0 февраля 2022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0 февраля 2022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ектесова А.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Электр тауарлары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kk-KZ"/>
        </w:rPr>
        <w:t>7086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09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10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10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А.Б.Клектесова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2-02-03T05:25:00Z</dcterms:modified>
  <cp:revision>168</cp:revision>
  <dc:subject/>
  <dc:title/>
</cp:coreProperties>
</file>