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хозяйствен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хозяйствен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61019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0 февраля  2022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шаруашылық  тауарладры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шаруашылық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61019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10 ақпаны  10.00 сағат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58:00Z</cp:lastPrinted>
  <dcterms:modified xsi:type="dcterms:W3CDTF">2022-02-03T05:22:00Z</dcterms:modified>
  <cp:revision>144</cp:revision>
  <dc:subject/>
  <dc:title/>
</cp:coreProperties>
</file>