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Приобретение хозяйственных товар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61019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9» февраля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0 февраля 2022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0 февраля 2022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лектесова А.Б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Шаруашылық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kk-KZ"/>
        </w:rPr>
        <w:t xml:space="preserve">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61019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28" қанта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31 қантар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31 қанта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59:00Z</cp:lastPrinted>
  <dcterms:modified xsi:type="dcterms:W3CDTF">2022-02-03T05:22:00Z</dcterms:modified>
  <cp:revision>163</cp:revision>
  <dc:subject/>
  <dc:title/>
</cp:coreProperties>
</file>