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кольная форма для девочек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Юбки расклешенные или со складками.цвет темно-синий ,размеры 6-13 лет, обговорить с заказчиком.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Школьная форма для мальчиков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рюки классика, цвет темно-синий. Обговорить с заказчиком.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кольная форма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Юбки-карандаш, цвет темно-синий, размеры 13-17 лет. Обговорить с заказчиком.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катерть для стола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катерть для стола (не скользящая, прозрачная, размер обговорить с заказчиком).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катерть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катерть клеенка для стола (комната адаптации белого цвета размер 110*170 см), размер обговорить с заказчиком.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леенка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еенка прозрачная, гибкое стекло, силиконовая, ширина 1.5 мм, размер обговорить с заказчиком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одежда и мягкий инвентар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4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мектеп формас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Юбкалар жағылған немесе бүктелген. Түсі қою көк, өлшемдері 6-13 жас. Тапсырыс берушімен талқылау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мектеп формас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албар классикалық, түсі қара көк. Тапсырыс берушімен талқылау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ктеп формас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Қарындаш юбкалар. Түсі қою көк, өлшемдері 13-17 жас. Тапсырыс берушімен талқылау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стархан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Үстелге арналған жайма (тайғақ емес, мөлдір, тапсырыс берушімен талқылауға арналған). Тапсырыс берушімен талқылау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стархан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Үстелге арналған мата матасы (ақ түсті бейімдеу бөлмесі, өлшемі 110 * 170 см). Тапсырыс берушімен талқылау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леенк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өлдір, икемді шыны, силикон ені 1.5 мм. Тапсырыс берушімен талқылау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киім және жұмсақ мүкәммал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0 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2-01-24T05:45:00Z</dcterms:modified>
  <cp:revision>158</cp:revision>
  <dc:subject/>
  <dc:title/>
</cp:coreProperties>
</file>