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одежды и мягкого инвентаря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5610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0 февраля  2022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киім және жұмсақ мүкәммал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иім және жұмсақ мүкәммал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561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10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2-02-03T05:08:00Z</dcterms:modified>
  <cp:revision>152</cp:revision>
  <dc:subject/>
  <dc:title/>
</cp:coreProperties>
</file>