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561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9» февраоляя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0 феврал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0 феврал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  <w:lang w:val="ru-RU"/>
        </w:rPr>
        <w:t xml:space="preserve">Киім және жұмсақ мүкәмма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561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09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10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10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2-02-03T05:18:00Z</dcterms:modified>
  <cp:revision>152</cp:revision>
  <dc:subject/>
  <dc:title/>
</cp:coreProperties>
</file>