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11 750 0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13 мая 2022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11 750 000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ың 13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2-05-06T03:25:00Z</dcterms:modified>
  <cp:revision>96</cp:revision>
  <dc:subject/>
  <dc:title/>
</cp:coreProperties>
</file>