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11 750 000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04 мая 2022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Көрсетілетін қызметті сатып алу жөніндегі осы конкурс үшін бөлінген сома 11 750 000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ың 04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2-04-18T06:21:00Z</dcterms:modified>
  <cp:revision>95</cp:revision>
  <dc:subject/>
  <dc:title/>
</cp:coreProperties>
</file>