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еречень приобретаемых товаров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Конкурс по приобретению обувь, белья и мягкого инвентар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полное наименование)</w:t>
      </w:r>
    </w:p>
    <w:tbl>
      <w:tblPr>
        <w:tblW w:w="161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1701"/>
        <w:gridCol w:w="850"/>
        <w:gridCol w:w="709"/>
        <w:gridCol w:w="850"/>
        <w:gridCol w:w="2552"/>
        <w:gridCol w:w="3402"/>
        <w:gridCol w:w="709"/>
        <w:gridCol w:w="1244"/>
      </w:tblGrid>
      <w:tr>
        <w:trPr>
          <w:trHeight w:val="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каби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5 августа 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авлодарская область,  г. Экибастуз, бульвар  К. Сатпаева, дом 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650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спальную комна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5 августа 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000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в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5 августа 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60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вры на ресепше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5 августа 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550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увь минки для футбол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5 августа 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1.06.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Аяқ киім, іш киім және жұмсақ мүкәммал сатып алу 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</w:t>
      </w:r>
      <w:r>
        <w:rPr/>
        <w:t xml:space="preserve"> (толық атауын көрсету)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126"/>
        <w:gridCol w:w="567"/>
        <w:gridCol w:w="709"/>
        <w:gridCol w:w="709"/>
        <w:gridCol w:w="3260"/>
        <w:gridCol w:w="2551"/>
        <w:gridCol w:w="709"/>
        <w:gridCol w:w="992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псырыс берушінің атау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шарт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ванстық тө-лем мөлшері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еңсеге терезе үші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5 там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650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тын бөлмеге терезе үшін пер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5 там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00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і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5 там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600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абылда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бөлімг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5 там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550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ға арналған аяқ киі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5 там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0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2 ж. 21.06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2-06-27T11:07:00Z</dcterms:modified>
  <cp:revision>299</cp:revision>
  <dc:subject/>
  <dc:title/>
</cp:coreProperties>
</file>