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хозяйственных това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61019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января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1 январ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1 января 2022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ектесова А.Б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Шаруашылық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 xml:space="preserve">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61019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2-01-19T16:12:00Z</dcterms:modified>
  <cp:revision>161</cp:revision>
  <dc:subject/>
  <dc:title/>
</cp:coreProperties>
</file>