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500"/>
      </w:tblGrid>
      <w:tr>
        <w:trPr>
          <w:trHeight w:val="10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 товаров на русском языке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ик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ик хозяйственный, сорго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садка для шваб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нная насадка из микрофибры, 430 x 130 мм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нтили, кран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луоборотки диаметр 20,15,25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лки электрически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 заземлением обговорить с заказчиком по 15штук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бкий шланг 60см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бкие шланги для раковин-10 штук, для унитаза-10штук, длина одного шланга не менее 60 см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етка металлическ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есткая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ш для унитаз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 подставкой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Замок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 деревянные двери, долговечность и износоустойчивость. С ручкой. Обговорить с заказчиком чтоб подходили к нашим дверя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олента ПХВ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иняя, на основе пленка из поливинилхлоридного изоляционного пластиката с нанесением на одну сторону липкого слоя на основе перхлорвинильной смолы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 гибкий, марки КГ, с медными жилами, сечением провода 3-4 мм2, для удлинителя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убка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ролоновые, для мытья посуды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лодки электрически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 полюсные с заземлением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л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ля уборки на улице с длиной деревянной ручкой сорго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шки для мусор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660х130мм по 20 штук. 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итки швейны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олшие бабины, высота бабины -10,5см,  /черные,белые-/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ердцевин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ердцевина для внутреннего замка никель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порка для ванно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рниз для ванной комнаты телескопический 110-200 см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астик ПВХ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товый 3 и 5мм, размер: 2000х1500мм  лист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зинка бельев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астичная белая лента 8м /наличие сертификат /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озетки, выключатели,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 порта, с заземлением внутренние, наружные /наличие сертификат /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упер клей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пер клей Бонд для ПВХ ОК 201 /с усиками/ 20мл /наличие сертификат /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олгарк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гло шлифовальная машина (болгарка) УШМ-180/1800 оснащена двигателем мощностью 1800 Вт и диском диаметром 180 мм. Питание – от электросети. Напряжение сети – 220В. 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рмометры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 для холодильника ТС-7-М1  (-30+30С) с поверкой  /наличие сертификата/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рмометры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ы комнатные в пластмассовом корпусе 40см от  -30*С   до  +50*С /наличие сертификат /Предварительно обсудить с заказчиком.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ряпки кухонные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фетки вискозные «Сверхпрочные»  в пакете - 3 шт., Материал - вискоза, Размер 30 × 38 см, /наличие сертификат /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орки для ван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евые плотные занавески для душа, водонепроницаемая, прозрачная,/наличие сертификат /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ульт для телевизор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иверсальные пульты для телевизоров /обговорить с заказчиком какие необходимо/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етка с ручко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ля чистки ковров /наличие сертификат /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борка,сго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борка в комплекте /кран, сбросник, тройник/ диаметр20,15 /наличие сертификат/. Предварительно обсудить с заказчико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озяйственные 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34"/>
      </w:tblGrid>
      <w:tr>
        <w:trPr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6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пырғыш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ұмай, шаруашылық сыпырғыш</w:t>
            </w:r>
          </w:p>
        </w:tc>
      </w:tr>
      <w:tr>
        <w:trPr>
          <w:trHeight w:val="51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өмішке арналған саптама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икрофибрадан жасалған ауыстырмалы саптама, 430 x 130 мм. Тапсырыс берушімен алдын-ала талқылау.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ұралар, кранда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артылай айналым диаметрі 20,15,25. Тапсырыс берушімен алдын-ала талқылау.</w:t>
            </w:r>
          </w:p>
        </w:tc>
      </w:tr>
      <w:tr>
        <w:trPr>
          <w:trHeight w:val="4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ектр шанышқыла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ерлендірумен 15 данадан. Тапсырыс берушімен алдын-ала талқылау.</w:t>
            </w:r>
          </w:p>
        </w:tc>
      </w:tr>
      <w:tr>
        <w:trPr>
          <w:trHeight w:val="70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кемді шланг 60см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ковиналарға арналған икемді шлангілер-10 дана, бір шлангтың ұзындығы 60 см кем емес. Тапсырыс берушімен алдын-ала талқылау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алл щетка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тты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итазға арналған Ерш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реуішпен</w:t>
            </w:r>
          </w:p>
        </w:tc>
      </w:tr>
      <w:tr>
        <w:trPr>
          <w:trHeight w:val="78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ұлып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ғаш есіктерге арналған, бір жағынан ілмекпен жабылатын, ұзақ сақталатын құлыптар. Қол ашқысымен. Біздің есіктерге сай келу үшін тапсырыс берушімен келісу қажет.</w:t>
            </w:r>
          </w:p>
        </w:tc>
      </w:tr>
      <w:tr>
        <w:trPr>
          <w:trHeight w:val="84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олента ПХВ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өк, поливинилхлорид оқшаулау пластикат пленка негізінде, бір жағына жабысқақ қабатты жағуымен  перхлорвинилді шайыр негізінде. Тапсырыс берушімен алдын-ала талқылау.</w:t>
            </w:r>
          </w:p>
        </w:tc>
      </w:tr>
      <w:tr>
        <w:trPr>
          <w:trHeight w:val="54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абель 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ілгіш кабель, КГ маркалы, мыс сымдарымен, сым қимасы 3-4 мм2, ұзартқыш үшін. Тапсырыс берушімен алдын-ала талқылау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убка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лонды ыдыс жууға арналған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ектр қалыптары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және 6 полюсті жерлендірумен</w:t>
            </w:r>
          </w:p>
        </w:tc>
      </w:tr>
      <w:tr>
        <w:trPr>
          <w:trHeight w:val="367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ыпырғышта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зын ағаш сабы бар, көшедені жинауға арналған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оқысқа арналған қапта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 xml:space="preserve">660 х 130 мм 20 данадан, </w:t>
            </w:r>
          </w:p>
        </w:tc>
      </w:tr>
      <w:tr>
        <w:trPr>
          <w:trHeight w:val="67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гін жіптері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Үлкен бабиналар, бабиналар биіктігі - 10,5 см, /қара, ақ/Тапсырыс берушімен алдын-ала талқылау.</w:t>
            </w:r>
          </w:p>
        </w:tc>
      </w:tr>
      <w:tr>
        <w:trPr>
          <w:trHeight w:val="41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Өзек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Ішкі никель құлпының өзегі</w:t>
            </w:r>
          </w:p>
        </w:tc>
      </w:tr>
      <w:tr>
        <w:trPr>
          <w:trHeight w:val="56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порка үшін ванна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нна бөлмесінің карнизі телескопиялық 110-200 см. Тапсырыс берушімен алдын-ала талқылау.</w:t>
            </w:r>
          </w:p>
        </w:tc>
      </w:tr>
      <w:tr>
        <w:trPr>
          <w:trHeight w:val="4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астик ПВХ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үңгірт 3 және 5 мм, өлшемі: 2000х1500 мм Парақ</w:t>
            </w:r>
          </w:p>
        </w:tc>
      </w:tr>
      <w:tr>
        <w:trPr>
          <w:trHeight w:val="26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иім-кешек резеңке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Серпімді ақ таспа 8 м. Сертификаттар.</w:t>
            </w:r>
          </w:p>
        </w:tc>
      </w:tr>
      <w:tr>
        <w:trPr>
          <w:trHeight w:val="56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Розеткалар, ажыратқышта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2 порт, ішкі, сыртқы жерге қосу /сертификат болуы /Тапсырыс берушімен алдын-ала талқылау.</w:t>
            </w:r>
          </w:p>
        </w:tc>
      </w:tr>
      <w:tr>
        <w:trPr>
          <w:trHeight w:val="5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пер желім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Супер желім Бонд ПВХ ОК үшін 201 / мұртшаларымен / 20мл /сертификат болуы /Тапсырыс берушімен алдын-ала талқылау.</w:t>
            </w:r>
          </w:p>
        </w:tc>
      </w:tr>
      <w:tr>
        <w:trPr>
          <w:trHeight w:val="1121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олгарка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УХМ-180/1800 Бұрыштық тегістеу машинасы (тегістеуіш) 1800 Вт қозғалтқышымен және диаметрі 180 мм дискімен жабдықталған.қуат көзі – электр желісінен. Желі кернеуі – 220В. Тапсырыс берушімен алдын-ала талқылау.</w:t>
            </w:r>
          </w:p>
        </w:tc>
      </w:tr>
      <w:tr>
        <w:trPr>
          <w:trHeight w:val="5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ле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ТС-7-М1  (-30+30С)  тексеруімен тоңазытқыштары үшін термометрлер /сертификат болуы қажет/Тапсырыс берушімен алдын-ала талқылау.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рмометрле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өлмеге арналған пластмасса корпусты термометрлер 40см от -30*С до +50 *С. Тапсырыс берушімен алдын-ала талқылау.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с үй шүберектері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кеттегі "аса берік" вискозды сулықтар-3 дана, Материал - вискоза, өлшемі 30 × 38 см, /сертификаттың болуы /</w:t>
            </w:r>
          </w:p>
        </w:tc>
      </w:tr>
      <w:tr>
        <w:trPr>
          <w:trHeight w:val="301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ннаға арналған перделер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ығыз гелді.  /сертификаттың болуы қажет/</w:t>
            </w:r>
          </w:p>
        </w:tc>
      </w:tr>
      <w:tr>
        <w:trPr>
          <w:trHeight w:val="54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ледидарға арналған Пульт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Әмбебап пульттер теледидарлар үшін /қандай қажет екенін тапсырыс берушімен талқылау./</w:t>
            </w:r>
          </w:p>
        </w:tc>
      </w:tr>
      <w:tr>
        <w:trPr>
          <w:trHeight w:val="20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Щетка тұтқасымен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ілем тазалуға арналған  /сертификаттың болуы қажет/</w:t>
            </w:r>
          </w:p>
        </w:tc>
      </w:tr>
      <w:tr>
        <w:trPr>
          <w:trHeight w:val="40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есетін дөгелек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инақта құрастыру / кран, ағызғыш, тройник / диаметрі 20. Тапсырыс берушімен алдын-ала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шаруашылық тауарладры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2-01-19T16:35:00Z</dcterms:modified>
  <cp:revision>150</cp:revision>
  <dc:subject/>
  <dc:title/>
</cp:coreProperties>
</file>