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bookmarkStart w:id="1" w:name="_Hlk536366185"/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я образования Павлодарской области, акимата Павлодарской области</w:t>
      </w:r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мыло-моющих товар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 согласно  приложению №7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Типовой конкурсной документации  Сумма выделенная на приобретение товаров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42990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до 20 марта 2022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28» января  2022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 00 минут 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" 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31 января 2022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31 января 2022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Б. Клектесов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2" w:name="z228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3" w:name="z329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4" w:name="z329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bookmarkStart w:id="5" w:name="_Hlk536367143"/>
      <w:bookmarkStart w:id="6" w:name="_Hlk536365547"/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bookmarkEnd w:id="5"/>
      <w:bookmarkEnd w:id="6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Жуғыш заттар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lang w:val="ru-RU"/>
        </w:rPr>
        <w:t>2429900</w:t>
      </w:r>
      <w:r>
        <w:rPr>
          <w:rFonts w:cs="Times New Roman" w:ascii="Times New Roman" w:hAnsi="Times New Roman"/>
          <w:color w:val="000000"/>
          <w:lang w:val="ru-RU"/>
        </w:rPr>
        <w:t>,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2 жылдың 20 наурызға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2 жылдың "28" қантар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2 жылдың 31 қантар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2 жылдың 31 қантард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Клектесова А.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2-01-19T15:18:00Z</dcterms:modified>
  <cp:revision>145</cp:revision>
  <dc:subject/>
  <dc:title/>
</cp:coreProperties>
</file>