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421"/>
      </w:tblGrid>
      <w:tr>
        <w:trPr>
          <w:trHeight w:val="93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51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елизна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лизна 1 литр, желтые бутылки/Сертификат/, предварительно обсудить с заказчиком.</w:t>
            </w:r>
          </w:p>
        </w:tc>
      </w:tr>
      <w:tr>
        <w:trPr>
          <w:trHeight w:val="56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умажные полотенце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отная, размер рулона: ширина - 23см, длина не менее 10 м. в пачке по 2шт / Сертификат/предварительно обсудить с заказчиком.</w:t>
            </w:r>
          </w:p>
        </w:tc>
      </w:tr>
      <w:tr>
        <w:trPr>
          <w:trHeight w:val="634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П-2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зинфицирующее средства , ДП-2Т (хлорсодержащие таблетки), пластиковые банки 200 таблеток по 5гр / Сертификат/ предварительно обсудить с заказчиком.</w:t>
            </w:r>
          </w:p>
        </w:tc>
      </w:tr>
      <w:tr>
        <w:trPr>
          <w:trHeight w:val="50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Жидкое мыло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л бутылка, крем мыло"Лимон", антибактериальное / Сертификат/предварительно обсудить с заказчиком.</w:t>
            </w:r>
          </w:p>
        </w:tc>
      </w:tr>
      <w:tr>
        <w:trPr>
          <w:trHeight w:val="1113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Зубная паста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тав пасты содержит такие элементы как нитрат калия и фторид натрия, тиклозан, пирофосфаты, прополис, кора дуба, эвкалипт, ромашка, шалфей. Белая пачка, черные буквы с красной полосой под названием./Сертификат/предварительно обсудить с заказчиком.</w:t>
            </w:r>
          </w:p>
        </w:tc>
      </w:tr>
      <w:tr>
        <w:trPr>
          <w:trHeight w:val="2961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туалетное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тибактериальное дезинфицирующее и лечебно-профилактическое мыло. Содержит специальные добавки для   дезинфекции                                         </w:t>
              <w:br/>
              <w:t xml:space="preserve"> и лечения различных заболеваний кожи. Твердое,  обладает малой набухаемостью, увлажняющее, тропические фрукты и молочные протеины. 100гр.Состав: Натриевые соли жирных кислот животных жиров, пальмового, кокосового или пальмоядрового масел, вода, глицерин, парфюмерная композиция (бензилсалицилат, бутилфенилметилпропиональ, цитронеллол, гексилциннамаль, лимонен, линалоол), хлорид натрия, антиоксидант-пластификатор, гидроксидихлордифениловый эфир, цинк пиритион, оптический отбеливатель, ЭДТА тетранатрия, гидроксид натр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7789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74260.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/</w:t>
            </w:r>
          </w:p>
        </w:tc>
      </w:tr>
      <w:tr>
        <w:trPr>
          <w:trHeight w:val="1262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val="ru-RU"/>
              </w:rPr>
              <w:t xml:space="preserve">Мыло хозяйственное отбеливающее 72%, 4шт в упаковке, подойдёт для стирки одежды или мытья рук и тела. Входящие в состав компоненты бережно взаимодействуют с кожей и не травмируют её. </w:t>
            </w:r>
            <w:r>
              <w:rPr>
                <w:rFonts w:cs="Times New Roman" w:ascii="Times New Roman" w:hAnsi="Times New Roman"/>
                <w:color w:val="424242"/>
                <w:sz w:val="20"/>
                <w:szCs w:val="20"/>
              </w:rPr>
              <w:t>Предварительно обсудить с заказчиком.</w:t>
            </w:r>
          </w:p>
        </w:tc>
      </w:tr>
      <w:tr>
        <w:trPr>
          <w:trHeight w:val="471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1011B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1011B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1011B"/>
                <w:sz w:val="20"/>
                <w:szCs w:val="20"/>
                <w:lang w:val="ru-RU"/>
              </w:rPr>
              <w:t>Мыло Хозяйственное без запаха 72%: 250гр./ Сертификат/ Предварительно обсудить с заказчиком.</w:t>
            </w:r>
          </w:p>
        </w:tc>
      </w:tr>
      <w:tr>
        <w:trPr>
          <w:trHeight w:val="62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вежитель воздуха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вежитель воздуха аэрозольный, свежесть океана и лимона, 300 мл. / Сертификат/ Предварительно обсудить с заказчиком.</w:t>
            </w:r>
          </w:p>
        </w:tc>
      </w:tr>
      <w:tr>
        <w:trPr>
          <w:trHeight w:val="311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ерчатки резиновые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ные, гелевые, /желтые/ /Сертификат/</w:t>
            </w:r>
          </w:p>
        </w:tc>
      </w:tr>
      <w:tr>
        <w:trPr>
          <w:trHeight w:val="1399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орошок 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ральный порошок-автомат., анионные ПАВ, кислородсодержащие отбеливатели;  ЭДТА и ее соли, неионогенные ПАВ, фосфаты, фосфонаты, поликарбоксилаты, цеолиты; оптические отбеливатели, энзимы, ароматизирующие добавки. Красная пачка с синими буквами: автомат, 0,450гр / Сертификат/Предварительно обсудить с заказчиком.</w:t>
            </w:r>
          </w:p>
        </w:tc>
      </w:tr>
      <w:tr>
        <w:trPr>
          <w:trHeight w:val="572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алфетки бумажные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умажные, белые 100шт. Сертификат. Удостоверение качества./ Сертификат/ Предварительно обсудить с заказчиком.</w:t>
            </w:r>
          </w:p>
        </w:tc>
      </w:tr>
      <w:tr>
        <w:trPr>
          <w:trHeight w:val="109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мпунь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B2B2B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B2B2B"/>
                <w:sz w:val="20"/>
                <w:szCs w:val="20"/>
                <w:lang w:val="ru-RU"/>
              </w:rPr>
              <w:t>Для всех типов, в составе шампуня 80% отвара целебных трав, придание эластичность, укрепление, активация роста, уплотнение волос, придание объема, антистатик, не содержит парабенов 400гр / Сертификат/ Предварительно обсудить с заказчиком.</w:t>
            </w:r>
          </w:p>
        </w:tc>
      </w:tr>
      <w:tr>
        <w:trPr>
          <w:trHeight w:val="504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редство для чистки ковров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вроль с антистатическим и антимольным эффектом 500 мл, красная упаковка, синие буквы/Сертификат/Предварительно обсудить с заказчиком.</w:t>
            </w:r>
          </w:p>
        </w:tc>
      </w:tr>
      <w:tr>
        <w:trPr>
          <w:trHeight w:val="466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редство для посуды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дкое 500 мл,, белая упаковка, красные буквы, /Сертификат/Предварительно обсудить с заказчиком.</w:t>
            </w:r>
          </w:p>
        </w:tc>
      </w:tr>
      <w:tr>
        <w:trPr>
          <w:trHeight w:val="90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убные щетки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чебно-профилактические, средней степени жесткости. /Сертификат/Предварительно обсудить с заказчиком.</w:t>
            </w:r>
          </w:p>
        </w:tc>
      </w:tr>
      <w:tr>
        <w:trPr>
          <w:trHeight w:val="554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очалки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чалки с двумя пластмассовыми ручками / Сертификат/Предварительно обсудить с заказчиком.</w:t>
            </w:r>
          </w:p>
        </w:tc>
      </w:tr>
      <w:tr>
        <w:trPr>
          <w:trHeight w:val="751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Чистящее порошок хлор-эффект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о для ванн и раковин, с добавлением большого процента хлор, порошковый 400гр, лимон, морской, идеальное очищение и устранение запахов /Сертификат/Предварительно обсудить с заказчиком.</w:t>
            </w:r>
          </w:p>
        </w:tc>
      </w:tr>
      <w:tr>
        <w:trPr>
          <w:trHeight w:val="60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уалетная бумага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ru-RU"/>
              </w:rPr>
              <w:t>Однослойная, весом 100 гр, шириной 94(+4) мм, длина 53(+2)м /Сертификат/Предварительно обсудить с заказчиком.</w:t>
            </w:r>
          </w:p>
        </w:tc>
      </w:tr>
      <w:tr>
        <w:trPr>
          <w:trHeight w:val="716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ондиционер, ополаскиватель  для белья. 1л           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диционер, ополаскиватель для белья. Горная свежесть, морская свежесть, лимо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л /Сертификат/Предварительно обсудить с заказчиком.         </w:t>
            </w:r>
          </w:p>
        </w:tc>
      </w:tr>
      <w:tr>
        <w:trPr>
          <w:trHeight w:val="754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ель для чистки канализационных труб, стоков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о  для прочистки труб, образования засоров и их устранения, с хлором. Черная упаковка белые буквы. 500мл / Сертификат/Предварительно обсудить с заказчиком.    </w:t>
            </w:r>
          </w:p>
        </w:tc>
      </w:tr>
      <w:tr>
        <w:trPr>
          <w:trHeight w:val="1032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0"/>
                <w:szCs w:val="20"/>
                <w:lang w:val="ru-RU" w:eastAsia="ru-RU"/>
              </w:rPr>
              <w:t>Средство от ржавчины "Active Антиржавчина", 1000 мл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21252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lang w:val="ru-RU"/>
              </w:rPr>
              <w:t xml:space="preserve">Средство санитарно-гигеническое - интенсивный очиститель ржавчины и самых трудных загрязнений с антимикробным действием. 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</w:rPr>
              <w:t xml:space="preserve">Обладает антимикробными свойствами. / Сертификат/Предварительно обсудить с заказчиком.   </w:t>
            </w:r>
          </w:p>
        </w:tc>
      </w:tr>
      <w:tr>
        <w:trPr>
          <w:trHeight w:val="576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инфицирующий антисептик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вроканистра 1л. квадратная, с дозатором, дезинфицирующее средство антисептик для локтевого дозатора, /Сертификат/Предварительно обсудить с заказчиком.   </w:t>
            </w:r>
          </w:p>
        </w:tc>
      </w:tr>
      <w:tr>
        <w:trPr>
          <w:trHeight w:val="557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редство ароматизатор </w:t>
            </w:r>
          </w:p>
        </w:tc>
        <w:tc>
          <w:tcPr>
            <w:tcW w:w="7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рома-саше для белья от запахов 10гр /в шкафы среди вещей/,и в сан.комнаты/Сертификат/Предварительно обсудить с заказчиком. 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мвло- моющ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00"/>
        <w:gridCol w:w="3900"/>
        <w:gridCol w:w="1213"/>
      </w:tblGrid>
      <w:tr>
        <w:trPr>
          <w:trHeight w:val="420" w:hRule="atLeast"/>
        </w:trPr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изн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 литр, сары бөтелкелер,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ғаз сүлгілер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ғыз, рулон өлшемі: ені-23см, ұзындығы 10 м кем емес,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2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лық құрал, ДП-2Т (хлорқұрамды таблеткалар), пластикалық банка 200 таблеткалар 5 грамнан,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ұйық сабын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5л бөтелке, «Лимон» кілегей сабыны, бактерияға қарсы,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іс пастас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аның құрамында калий нитраты және натрий фториді, тиклозан, пирофосфат, балауыз, емен қабығы, эвкалипт, түймедақ, шалфей сияқты элементтер бар. Ақ қорап, қызыл жолағы бар қара әріптер,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іс сабын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 xml:space="preserve">Бактерияға қарсы дезинфекциялық және емдеу-профилактикалық сабын. Құрамында дезинфекцияға арналған арнайы қоспалар бар және әртүрлі тері ауруларын емдеу. Қатты, төмен ісік, ылғалдандыратын, тропикалық жемістер мен сүт протеиндері. 100 г Құрамы: Жануар майларының май қышқылдарының натрий тұздары, пальма, кокос жаңғағы немесе пальма ядросының майлары, су, глицерин, парфюмериялық құрамы (бензилсалицилат, бутилфенилметилпропионал, цитронеллол, гексилциннамаль, лимонен, линалол), натрий хлориді, антиоксидант-пластификатор, гидроксидихлордифенил эфирі, цинк пиритилдион натрийі, натрий пиритилаты. 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77891, C.I. 74260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 сабын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72% ағартатын кір сабын, орамдағы 4 дана, киімді жууға немесе қол мен денені жууға жарайды. Құрамына кіретін компоненттер терімен ұқыпты өзара әрекеттеседі және оны жарақаттамайды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 сабын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іссіз кір сабыны 72%: 250 гр./ Сертификат/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а сергітуші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дік ауа сергітуші, иісі салқын  мұхиты және лимон  болу керек.  Мөлшер 300 мл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ңке қолғап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ығыз, гелді, түсі сары./Сертификат/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Ұнтақ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р жуатын ұнтақ-автомат. және оның тұздары, неионогенді емес баз, фосфаттар, фосфонаттар, поликарбоксилаттар, цеолиттер; оптикалық ағартқыштар, энзимдер, хош иістендіретін қоспалар. Қызыл бума көк әріптермен: автомат, 0,450 гр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ғаз  майлықтар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қ бір қаропта 100 дана. Сертификат, сапалық куәлігі қажет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мпунь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Шампунь құрамында дәрілік шөптердің 80% қайнатпасы, серпімділік, күшейту, өсуді белсендіру, шашты тарылту, көлем беру, антистатикалық, парабенсіз 400 г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ем жууға арналған   құрал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статиқалық және антимольнды нәтижесімен, 500мл,  қызыл қаптамада көк әріптермен болу керек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Ыдыс жууға арналған құрал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ұйық, өлшемі 450 мл ақ қаптауда қызыл  әріптермен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лар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мдеу-профилактикалық, қаттылығы орта дәрежелі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өк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 пластмассалық қолы бар мочалкалар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зартқыш құрал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Ванналар мен раковиналарға арналған құралдар, құрамында хлордың көп мөлшері, ұнтақ 400гр, лимон, теңіз, мінсіз тазарту және иісті кетіру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Дәретхана қағаз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 xml:space="preserve">Бір қабатты, салмағы 100 г, ені 94(+4) мм, ұзындығы 32(+2)м.  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диционер, кір  шаюға арналған. 1 литр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 xml:space="preserve">Жайлағыш, мата жұмсартқыш. Таудың сергектігі, теңіз балғындығы, лимон. 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t>1л. 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әріз құбырларын, көтергіштерді тазалауға арналған Гель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Құбырларды тазалауға, бітелулердің пайда болуына және оларды хлормен жоюға арналған құрал. Қара қаптама ақ әріптер. 500мл / Сертификат/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tiv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нтиржавчина" тотқа қарсы құрал", 1000 мл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0212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ru-RU"/>
              </w:rPr>
              <w:t>Санитарлық-гигиеналық өнім-бұл тоттың қарқынды тазартқышы және микробқа қарсы әсері бар ең қиын ластаушы заттар. Микробқа қарсы қасиеттері бар. / Сертификат/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ялық антисепт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вроканистра 1л.дезинфекциялық құрал шынтақ дозаторына арналған антисепт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псырыс берушімен алдын-ала талқылау.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ш иістендіргіш құрал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-кешекке арналған иіс 10гр / заттар арасындағы шкафта/және санитарлық бөлмелерде/Тапсырыс берушімен алдын-ала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сабын-жуғыш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2 жылдың 20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9.01 2022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2-01-24T06:10:00Z</dcterms:modified>
  <cp:revision>160</cp:revision>
  <dc:subject/>
  <dc:title/>
</cp:coreProperties>
</file>