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 поставщика товаров и услуг организаций, 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.Описание товара (функциональные характеристики и потребительские свой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4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Наименование приобретаемых  товаров 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Характеристика (описание) товаров на русском языке</w:t>
            </w:r>
          </w:p>
        </w:tc>
      </w:tr>
      <w:tr>
        <w:trPr>
          <w:trHeight w:val="5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 для рук и лица.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Антибактериальные для рук, для проблемной кожи лица /угреевая сыпь. Обговорить с заказчиком. /Сертификаты/</w:t>
            </w:r>
          </w:p>
        </w:tc>
      </w:tr>
      <w:tr>
        <w:trPr>
          <w:trHeight w:val="55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езодорант-спрей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езодарант-спрей 200мл, для тела 250 шт, для ног 50 шт. действие 48 часов, энергия витаминов, мужской, женский. Обговорить с заказчиком. /Сертификаты/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Лак для волос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ильная фиксация. 250мл /сертификаты/</w:t>
            </w:r>
          </w:p>
        </w:tc>
      </w:tr>
      <w:tr>
        <w:trPr>
          <w:trHeight w:val="4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танки одноразовые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Для бритья /Сертификаты/</w:t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рокладки гигиенические ежедневки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 xml:space="preserve">Ежедневный комплексный комфорт, ромашка, в упаковке-20шт. Предварительно обсудить с заказчиком. 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Пемза для ног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о средним уровнем жесткости, для удаления натоптышей, трещин, сухих мозолей. Предварительно обсудить с заказчиком. /Сертификаты/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Сумочки косметические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осметичка банная на молнии, 2 отдела, 2 ручки, материал ткань, размер4приблизительно 25,5х20см. Для мальчиков, девочек. Обговорить с заказчиком. /Сертификаты/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ицилярная вода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Мицеллярная вода для проблемной кожи, содержащее комплекс против угревых высыпаний на лице. Предварительно обсудить с заказчиком.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, пилинг-скраб</w:t>
            </w:r>
          </w:p>
        </w:tc>
        <w:tc>
          <w:tcPr>
            <w:tcW w:w="7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  <w:t>Кремообразная формула, содержит гладкие округлые гранулы. Пилинг-скраб отшелушивание микро шариками, мягко удаляет омертвевшие клетки и загрязнения. Уменьшает недостатки. 75мг. Предварительно обсудить с заказчиком.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2. Назначение  товара и цели использования: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парфюмерные  товары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 марта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37"/>
      </w:tblGrid>
      <w:tr>
        <w:trPr>
          <w:trHeight w:val="4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атауы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Тауарлардың сипаттама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яққа және қолға арналған крем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актерияға қарсы қол, проблемалы бет терісі үшін/безеу/. Тапсырыс берушімен талқылау./Сертификаттар/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одорант-спрей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езодорант-спрей 200 мл, денеге арналған 250 дана, аяққа арналған 50 дана, әрекет 48 сағат, витаминдер энергиясы, ерлер, әйелдер.Тапсырыс берушімен алдын-ала талқылау./Сертификаттар/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Шашқа арналған Лак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үшті бекіту. 250мл. /сертификаттар/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ір рет қолданылатын станокта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ырынуға арналған/Сертификаттар/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үнделікті гигиеналық төсемдер.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үнделікті кешенді жайлылық төсемдер, түймедақ, қаптамада-20 дана. Тапсырыс берушімен алдын-ала талқылау.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Аяққа арналған Пемза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Қаттылықтың орташа деңгейімен, жүгеріні, жарықтарды, құрғақ жүгеріні кетіру үшін. Тапсырыс берушімен алдын-ала талқылау./Сертификаттар/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осметикалық сөмкеле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Сыдырма моншаға арналған косметикалық сөмке, 2 бөлім, 2 қалам, материал Мата,өлшемі 4 шамамен 25, 5х20 см.ұлдар, қыздар үшін. Тапсырыс берушімен алдын-ала талқылау./Сертификаттар/.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Мицеллярлық су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Бет терісіндегі безеулерге қарсы кешені бар, проблемалы теріге арналған мицеллярлық су. Тапсырыс берушімен алдын-ала талқылау.</w:t>
            </w:r>
          </w:p>
        </w:tc>
      </w:tr>
      <w:tr>
        <w:trPr>
          <w:trHeight w:val="556" w:hRule="atLeast"/>
        </w:trPr>
        <w:tc>
          <w:tcPr>
            <w:tcW w:w="3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рем, пилинг-скраб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Кремді формула тегіс дөңгелек түйіршіктерден тұрады. Пиллинг-скраб микрошариктермен қабыршақтау, өлі жасушалар мен кірді ақырын кетіреді. Кемшіліктерді азайтады. 75мг. Тапсырыс берушімен алдын-ала талқылау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  <w:t>парфюмерлік  тауарладры</w:t>
      </w:r>
      <w:r>
        <w:rPr>
          <w:rFonts w:eastAsia="Calibri" w:cs="Times New Roman" w:ascii="Times New Roman" w:hAnsi="Times New Roman"/>
          <w:b/>
          <w:bCs/>
          <w:sz w:val="20"/>
          <w:szCs w:val="20"/>
          <w:lang w:val="kk-KZ"/>
        </w:rPr>
        <w:t xml:space="preserve"> сатып алу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>3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хник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ипат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өлше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птамасы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</w:rPr>
        <w:t xml:space="preserve">141202, Павлодар облысы , Екібастұз қ,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>Қ</w:t>
      </w:r>
      <w:r>
        <w:rPr>
          <w:rFonts w:eastAsia="Calibri" w:cs="Times New Roman" w:ascii="Times New Roman" w:hAnsi="Times New Roman"/>
          <w:sz w:val="20"/>
          <w:szCs w:val="20"/>
        </w:rPr>
        <w:t xml:space="preserve">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</w:t>
      </w:r>
      <w:r>
        <w:rPr>
          <w:rFonts w:eastAsia="Calibri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202</w:t>
      </w:r>
      <w:r>
        <w:rPr>
          <w:rFonts w:cs="Times New Roman" w:ascii="Times New Roman" w:hAnsi="Times New Roman"/>
          <w:sz w:val="20"/>
          <w:szCs w:val="20"/>
          <w:lang w:val="kk-KZ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жылдың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20 наурызға </w:t>
      </w:r>
      <w:r>
        <w:rPr>
          <w:rFonts w:cs="Times New Roman" w:ascii="Times New Roman" w:hAnsi="Times New Roman"/>
          <w:sz w:val="20"/>
          <w:szCs w:val="20"/>
        </w:rPr>
        <w:t>дейін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19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01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20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2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ж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 ____________________________________ Н.А. Абдрахмано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г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әкесіні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лауазым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у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М.О. . </w:t>
      </w:r>
      <w:r>
        <w:rPr>
          <w:rFonts w:cs="Times New Roman" w:ascii="Times New Roman" w:hAnsi="Times New Roman"/>
          <w:color w:val="000000"/>
          <w:sz w:val="20"/>
          <w:szCs w:val="20"/>
        </w:rPr>
        <w:t>(бар болса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20-01-21T14:34:00Z</cp:lastPrinted>
  <dcterms:modified xsi:type="dcterms:W3CDTF">2022-01-19T15:45:00Z</dcterms:modified>
  <cp:revision>148</cp:revision>
  <dc:subject/>
  <dc:title/>
</cp:coreProperties>
</file>