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Конкурс по приобретению канцелярск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61"/>
        <w:gridCol w:w="2268"/>
        <w:gridCol w:w="708"/>
        <w:gridCol w:w="993"/>
        <w:gridCol w:w="708"/>
        <w:gridCol w:w="2268"/>
        <w:gridCol w:w="2268"/>
        <w:gridCol w:w="851"/>
        <w:gridCol w:w="1386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шариковых цветных ру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 перманентный черный, пулевидны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у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 техниче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ы и контурные ка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5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ированая бума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ш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каранда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чилка для карандашей с контейнер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А-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и прос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пластик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и А-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регистрации приказ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к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регистраторы для докумен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55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скоросшива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скоросшива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жид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карандаш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елин скульпту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бы для степл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ожки для кни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для рис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 карт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цвет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5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си для дошколь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Кеңсе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693"/>
        <w:gridCol w:w="709"/>
        <w:gridCol w:w="709"/>
        <w:gridCol w:w="709"/>
        <w:gridCol w:w="2409"/>
        <w:gridCol w:w="2268"/>
        <w:gridCol w:w="851"/>
        <w:gridCol w:w="1417"/>
      </w:tblGrid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лы түсті қаламдар жиынтығ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анентті қара, пулевидті марк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0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қал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0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5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ман А-2 түрлі тү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ман А-3 түрлі тү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р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ленген қағ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1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әптер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үнде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аш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ім 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ейнері бар қарындаштарға арналған ұштағ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ғаз А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йш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ылқа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Өшіргі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А желі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алық байланыстырғ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4 Рамала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ұйрықтарды тіркеу кітапт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кі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ұжаттар үшін тіркеушілер папк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55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байланыстырғы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1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байланыстырғы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ұйық желі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зғ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рлі түсті 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ймедегі конверт қалт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үсіндік Пласти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зету лент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ге арналған қапсырма шеге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тап мұқаба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ет салу альб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сті 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рлі-түсті қағ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5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ктепке дейінгі балаларға арналған жазб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11:00Z</cp:lastPrinted>
  <dcterms:modified xsi:type="dcterms:W3CDTF">2022-01-19T15:13:00Z</dcterms:modified>
  <cp:revision>299</cp:revision>
  <dc:subject/>
  <dc:title/>
</cp:coreProperties>
</file>