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5520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,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канцелярск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Типовой конкурсной документации  Сумма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54085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" w:name="z228"/>
      <w:bookmarkStart w:id="3" w:name="z228"/>
      <w:bookmarkEnd w:id="3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ең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54085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ын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А.Б.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20:00Z</cp:lastPrinted>
  <dcterms:modified xsi:type="dcterms:W3CDTF">2022-01-19T14:54:00Z</dcterms:modified>
  <cp:revision>148</cp:revision>
  <dc:subject/>
  <dc:title/>
</cp:coreProperties>
</file>