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/>
      </w:pPr>
      <w:bookmarkStart w:id="0" w:name="z228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ГУ "Центр поддержки детей, находящихся в трудной жизненной ситуации, города Экибастуза"</w:t>
      </w:r>
      <w:bookmarkStart w:id="1" w:name="_Hlk536366185"/>
      <w:bookmarkStart w:id="2" w:name="_Hlk536365520"/>
      <w:r>
        <w:rPr>
          <w:rFonts w:cs="Times New Roman" w:ascii="Times New Roman" w:hAnsi="Times New Roman"/>
          <w:sz w:val="24"/>
          <w:szCs w:val="24"/>
          <w:lang w:val="ru-RU"/>
        </w:rPr>
        <w:t xml:space="preserve"> управления образования Павлодарской области, акимата Павлодарской области</w:t>
      </w:r>
      <w:bookmarkEnd w:id="1"/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bookmarkEnd w:id="2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41202, Павлодарская область, город Экибастуз, бульвар К. Сатпаева 6 ,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товаров организаций, осуществляющих функции по защите прав ребен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риобретение медикамент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о адресу Павлодарская область, город Экибастуз, бульвар К. Сатпаева 6, КГУ "Центр поддержки детей, находящихся в трудной жизненной ситуации, города Экибастуза".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 Сатпаева 6 согласно приложению №7 </w:t>
      </w:r>
      <w:r>
        <w:rPr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иповой конкурсной документации сумма, выделенная на приобретение товаров   1050000 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о 20 марта 2022 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кет копии Конкурсной документации можно получить в срок до «28» января 2022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00 минут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"Центр поддержки детей, находящихся в трудной жизненной ситуации, города Экибастуза», 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31 января 2022 года 10 часов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31 января 2022 года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ектесова А.Б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  <w:bookmarkStart w:id="3" w:name="z228"/>
      <w:bookmarkStart w:id="4" w:name="z228"/>
      <w:bookmarkEnd w:id="4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5" w:name="z329"/>
      <w:bookmarkEnd w:id="5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6" w:name="z329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kk-KZ"/>
        </w:rPr>
        <w:t>Павлодар облысы әкімдігі Павлодар облысы білім беру басқармасының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"Екібастұз қаласының өмірлік қиын жағдайдағы балаларды қолдау орталығы"  КММ, 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color w:val="0070C0"/>
          <w:sz w:val="24"/>
          <w:szCs w:val="24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Дәрі-дәрмектерді сатып алу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1202, Павлодар облысы , Екібастұз қ,  Сатпаев бульвары  6,  "Екібастұз қаласының өмірлік қиын жағдайдағы балаларды қолдау орталығы"  К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141202, Павлодар облысы , Екібастұз қ,  Сатпаев бульвары  6,  мекенжайна, конкурстық құжаттамадағы 7-қосымша  бойынша  аяқ-киім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1050000 теңг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22 жылдың 10 наурызға 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тық құжаттама көшірмелерінің топтамасын 2022 жылдың "28" қантарына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"Екібастұз қаласының өмірлік қиын жағдайдағы балаларды қолдау орталығы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2022 жылдың 31 қантард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сағат 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2022 жылдың 31 қантарда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10.15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"Екібастұз қаласының өмірлік қиын жағдайдағы балаларды қолдау орталығы"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А.Б. Клектес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  <w:t>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20-01-21T14:49:00Z</cp:lastPrinted>
  <dcterms:modified xsi:type="dcterms:W3CDTF">2022-01-19T15:19:00Z</dcterms:modified>
  <cp:revision>161</cp:revision>
  <dc:subject/>
  <dc:title/>
</cp:coreProperties>
</file>