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670" w:hanging="0"/>
        <w:jc w:val="center"/>
        <w:rPr/>
      </w:pPr>
      <w:bookmarkStart w:id="0" w:name="z228"/>
      <w:bookmarkEnd w:id="0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Приложение 3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Правилам приобретения товаров и услуг организаций, осуществляющих функции по защите прав ребенка</w:t>
      </w:r>
    </w:p>
    <w:p>
      <w:pPr>
        <w:pStyle w:val="Normal"/>
        <w:spacing w:lineRule="auto" w:line="240" w:before="0" w:after="0"/>
        <w:ind w:left="5387" w:hanging="0"/>
        <w:jc w:val="center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форма</w:t>
      </w:r>
    </w:p>
    <w:p>
      <w:pPr>
        <w:pStyle w:val="Normal"/>
        <w:spacing w:lineRule="auto" w:line="240" w:before="0" w:after="0"/>
        <w:ind w:left="5387" w:firstLine="851"/>
        <w:jc w:val="right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Объявление о конкурсе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ГУ "Центр поддержки детей, находящихся в трудной жизненной ситуации, города Экибастуза"</w:t>
      </w:r>
      <w:bookmarkStart w:id="1" w:name="_Hlk536366185"/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управления образования Павлодарской области, акимата Павлодарской области</w:t>
      </w:r>
      <w:bookmarkEnd w:id="1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141202, Павлодарская область, город Экибастуз, бульвар К. Сатпаева 6 , e-mail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aidynaidar_2008@mail.ru</w:t>
        </w:r>
      </w:hyperlink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бъявляет о проведении конкурса по выбору поставщика, связанных с обеспечением  товаров организаций, осуществляющих функции по защите прав ребенка. </w:t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u w:val="single"/>
          <w:lang w:val="ru-RU"/>
        </w:rPr>
        <w:t>Приобретение обувь, белья и мягкого инвентаря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овар должен быть поставлен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о адресу  Павлодарская область, город Экибастуз, бульвар К. Сатпаева 6, КГУ "Центр поддержки детей, находящихся в трудной жизненной ситуации, города Экибастуза".     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рок поставки товара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: Павлодарская область, город Экибастуз, бульвар К. Сатпаева 6  согласно  приложению №7 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Типовой конкурсной документации  Сумма выделенная на приобретение товаров   1205000 тенг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ребуемый срок поставки товаров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5 августа 2022 г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 конкурсу допускаются все потенциальные поставщики, соответствующие требованиям Конкурсной документ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Пакет копии Конкурсной документации можно получить в срок до «13» июля   2022 года включительно по адресу: Павлодарская область, город Экибастуз, бульвар К. Сатпаева 6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кабинет бухгалтера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с 9 часов  00 минут  до 18 часов 00 минут и (или) на интернет-ресурсе: 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b/>
          <w:color w:val="0070C0"/>
          <w:sz w:val="24"/>
          <w:szCs w:val="24"/>
          <w:u w:val="single"/>
          <w:lang w:val="ru-RU"/>
        </w:rPr>
        <w:t>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ные заявки на участие в конкурсе, запечатанные в конверты, представляются (направляются) потенциальными поставщиками в КГУ "Центр поддержки детей, находящихся в трудной жизненной ситуации, города Экибастуза" ,по адресу: Павлодарская область, город Экибастуз, бульвар К. Сатпаева 6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Окончательный срок представления заявок на участие в конкурсе до «14» июля 2022 года 10 часов  00 мину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верты с заявками на участие в конкурсе будут вскрываться «14» июля 20222 года  в 10 часов 15 минут по следующему адресу: Павлодарская область, город Экибастуз, бульвар К. Сатпаева 6, в кабинете руковод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ополнительную информацию и справку можно получить по телефону: 87187756074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Ответственный секретарь за прием и регистрацию конкурсной документации –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Сулейменова Ж. 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color w:val="000000"/>
          <w:sz w:val="24"/>
          <w:szCs w:val="24"/>
          <w:u w:val="single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  <w:lang w:val="ru-RU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2" w:name="z228"/>
      <w:bookmarkEnd w:id="2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Баланың құқықтарын қорғау жөніндегі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функцияларды жүзеге асыратын ұйымдардың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 xml:space="preserve">тауарлары мен көрсетілетін қызметтерін 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сатып алу қағидаларына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3-қосымша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b/>
          <w:b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eastAsia="Calibri"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bookmarkStart w:id="3" w:name="z329"/>
      <w:bookmarkEnd w:id="3"/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Конкурс туралы хабарландыру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lang w:val="ru-RU"/>
        </w:rPr>
      </w:pPr>
      <w:bookmarkStart w:id="4" w:name="z329"/>
      <w:bookmarkEnd w:id="4"/>
      <w:r>
        <w:rPr>
          <w:rFonts w:cs="Times New Roman" w:ascii="Times New Roman" w:hAnsi="Times New Roman"/>
          <w:color w:val="000000"/>
          <w:sz w:val="24"/>
          <w:szCs w:val="24"/>
        </w:rPr>
        <w:t>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</w:t>
      </w:r>
      <w:bookmarkStart w:id="5" w:name="_Hlk536367143"/>
      <w:bookmarkStart w:id="6" w:name="_Hlk536365547"/>
      <w:r>
        <w:rPr>
          <w:rFonts w:cs="Times New Roman" w:ascii="Times New Roman" w:hAnsi="Times New Roman"/>
          <w:sz w:val="24"/>
          <w:szCs w:val="24"/>
          <w:lang w:val="kk-KZ"/>
        </w:rPr>
        <w:t>Павлодар облысы әкімдігі Павлодар облысы білім беру басқармасының</w:t>
      </w:r>
      <w:bookmarkEnd w:id="5"/>
      <w:bookmarkEnd w:id="6"/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"Екібастұз </w:t>
      </w:r>
      <w:r>
        <w:rPr>
          <w:rFonts w:eastAsia="Calibri" w:cs="Times New Roman" w:ascii="Times New Roman" w:hAnsi="Times New Roman"/>
          <w:lang w:val="ru-RU"/>
        </w:rPr>
        <w:t xml:space="preserve">қаласының өмірлік қиын жағдайдағы балаларды қолдау орталығы"  КММ,  141202, Павлодар облысы, Екібастұз қ, Қ.Сәтпаев бульвары, 6, e-mail: </w:t>
      </w:r>
      <w:r>
        <w:rPr>
          <w:rFonts w:eastAsia="Calibri" w:cs="Times New Roman" w:ascii="Times New Roman" w:hAnsi="Times New Roman"/>
          <w:color w:val="0070C0"/>
          <w:u w:val="single"/>
          <w:lang w:val="ru-RU"/>
        </w:rPr>
        <w:t>aidynaidar_2008@mail.ru</w:t>
      </w:r>
      <w:r>
        <w:rPr>
          <w:rFonts w:cs="Times New Roman" w:ascii="Times New Roman" w:hAnsi="Times New Roman"/>
          <w:color w:val="000000"/>
        </w:rPr>
        <w:t>   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lang w:val="ru-RU"/>
        </w:rPr>
        <w:t xml:space="preserve">Баланың құқықтарын қорғау жөніндегі функцияларды жүзеге асыратын ұйымдардың тауарларын </w:t>
      </w:r>
      <w:r>
        <w:rPr>
          <w:rFonts w:eastAsia="Calibri" w:cs="Times New Roman" w:ascii="Times New Roman" w:hAnsi="Times New Roman"/>
          <w:bCs/>
          <w:lang w:val="ru-RU"/>
        </w:rPr>
        <w:t xml:space="preserve">тәрбиеленуші балаларға  </w:t>
      </w:r>
      <w:r>
        <w:rPr>
          <w:rFonts w:cs="Times New Roman" w:ascii="Times New Roman" w:hAnsi="Times New Roman"/>
          <w:color w:val="000000"/>
          <w:lang w:val="ru-RU"/>
        </w:rPr>
        <w:t xml:space="preserve">сатып алуға  </w:t>
      </w:r>
      <w:r>
        <w:rPr>
          <w:rFonts w:eastAsia="Calibri" w:cs="Times New Roman" w:ascii="Times New Roman" w:hAnsi="Times New Roman"/>
          <w:bCs/>
          <w:lang w:val="ru-RU"/>
        </w:rPr>
        <w:t xml:space="preserve">байланысты,  </w:t>
      </w:r>
      <w:r>
        <w:rPr>
          <w:rFonts w:eastAsia="Calibri" w:cs="Times New Roman" w:ascii="Times New Roman" w:hAnsi="Times New Roman"/>
          <w:u w:val="single"/>
          <w:lang w:val="ru-RU"/>
        </w:rPr>
        <w:t>тауарлардың  жеткізушісін таңдау бойынша конкурс өткізілетіндігі туралы хабарлайды</w:t>
      </w:r>
      <w:r>
        <w:rPr>
          <w:rFonts w:eastAsia="Calibri" w:cs="Times New Roman" w:ascii="Times New Roman" w:hAnsi="Times New Roman"/>
          <w:bCs/>
          <w:lang w:val="ru-RU"/>
        </w:rPr>
        <w:t xml:space="preserve">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u w:val="single"/>
          <w:lang w:val="ru-RU"/>
        </w:rPr>
      </w:pPr>
      <w:r>
        <w:rPr>
          <w:rFonts w:eastAsia="Times New Roman" w:cs="Times New Roman" w:ascii="Times New Roman" w:hAnsi="Times New Roman"/>
          <w:b/>
          <w:bCs/>
          <w:lang w:val="kk-KZ"/>
        </w:rPr>
        <w:t xml:space="preserve">    </w:t>
      </w:r>
      <w:r>
        <w:rPr>
          <w:rFonts w:cs="Times New Roman" w:ascii="Times New Roman" w:hAnsi="Times New Roman"/>
          <w:b/>
          <w:color w:val="000000"/>
          <w:lang w:val="ru-RU"/>
        </w:rPr>
        <w:t>Аяқ киім, іш киім және жұмсақ мүкәммал сатып алу.</w:t>
      </w:r>
      <w:r>
        <w:rPr>
          <w:rFonts w:eastAsia="Calibri" w:cs="Times New Roman" w:ascii="Times New Roman" w:hAnsi="Times New Roman"/>
          <w:b/>
          <w:bCs/>
          <w:u w:val="single"/>
          <w:lang w:val="ru-R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</w:rPr>
        <w:t> </w:t>
      </w:r>
      <w:r>
        <w:rPr>
          <w:rFonts w:eastAsia="Times New Roman" w:cs="Times New Roman" w:ascii="Times New Roman" w:hAnsi="Times New Roman"/>
          <w:color w:val="000000"/>
          <w:lang w:val="ru-RU"/>
        </w:rPr>
        <w:t xml:space="preserve">  </w:t>
      </w:r>
      <w:r>
        <w:rPr>
          <w:rFonts w:cs="Times New Roman" w:ascii="Times New Roman" w:hAnsi="Times New Roman"/>
          <w:b/>
          <w:color w:val="000000"/>
          <w:lang w:val="ru-RU"/>
        </w:rPr>
        <w:t xml:space="preserve">Тауарларды жеткізу мекенжайы: </w:t>
      </w:r>
      <w:r>
        <w:rPr>
          <w:rFonts w:cs="Times New Roman" w:ascii="Times New Roman" w:hAnsi="Times New Roman"/>
          <w:color w:val="000000"/>
          <w:lang w:val="ru-RU"/>
        </w:rPr>
        <w:t>141202, Павлодар облысы , Екібастұз қ,  Сатпаев бульвары  6,  "Екібастұз қаласының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өмірлік қиын жағдайдағы балаларды қолдау орталығы"  КММ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141202, Павлодар облысы , Екібастұз қ,  Сатпаев бульвары  6,  мекенжайна, конкурстық құжаттамадағы 7-қосымша  бойынша  аяқ-киім жеткізіледі.</w:t>
      </w:r>
      <w:r>
        <w:rPr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 сатып алуға бөлінген сома 1205000 теңге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ru-RU"/>
        </w:rPr>
        <w:t>Тауарларды жеткізудің талап етілетін мерзімі: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2022 жылдың 5 тамызына дейін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тық құжаттаманың талаптарына сәйкес келетін барлық әлеуетті өнім берушілер конкурсқа жіберіледі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тық құжаттама көшірмелерінің топтамасын 2022 жылдың "13" шілдесіну дейінгі мерзімді қоса алғанда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, 6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 xml:space="preserve">есепші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kk-KZ"/>
        </w:rPr>
        <w:t>кабинеті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сағат 9 дан 18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0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0-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г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дейін және/немесе 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umit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-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ekb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</w:rPr>
        <w:t>kz</w:t>
      </w:r>
      <w:r>
        <w:rPr>
          <w:rFonts w:cs="Times New Roman" w:ascii="Times New Roman" w:hAnsi="Times New Roman"/>
          <w:color w:val="0070C0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интернет-ресурсынан алуға болады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вертке салынған конкурсқа қатысуға конкурстық өтінімдерді әлеуетті өнім берушілер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"Екібастұз қаласының өмірлік қиын жағдайдағы балаларды қолдау орталығы" КММ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Павлодар облысы, Екібастұз қ,  Қ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Сәтпаев бульвары 6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жібереді.</w:t>
      </w:r>
      <w:r>
        <w:rPr>
          <w:rFonts w:cs="Times New Roman" w:ascii="Times New Roman" w:hAnsi="Times New Roman"/>
          <w:sz w:val="24"/>
          <w:szCs w:val="24"/>
          <w:lang w:val="ru-RU"/>
        </w:rPr>
        <w:br/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Конкурсқа қатысуға өтінімдер берудің соңғы мерзімі 2022 жылдың "14" ш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>ілдеде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сағат  10.00 – ге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дейін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Конкурсқа қатысуға өтінімдер бар конверттер 2022 жылдың "14" шілдеде </w:t>
      </w:r>
      <w:r>
        <w:rPr>
          <w:rFonts w:cs="Times New Roman" w:ascii="Times New Roman" w:hAnsi="Times New Roman"/>
          <w:color w:val="000000"/>
          <w:sz w:val="24"/>
          <w:szCs w:val="24"/>
          <w:lang w:val="kk-KZ"/>
        </w:rPr>
        <w:t xml:space="preserve">10.15-те,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мына мекенжай бойынша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Павлодар облысы, Екібастұз қ,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>Қ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Сәтпаев бульвары 6,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"Екібастұз қаласының өмірлік қиын жағдайдағы балаларды қолдау орталығы"  КММ басшының бөлмесінде</w:t>
      </w:r>
      <w:r>
        <w:rPr>
          <w:rFonts w:cs="Times New Roman" w:ascii="Times New Roman" w:hAnsi="Times New Roman"/>
          <w:color w:val="000000"/>
          <w:sz w:val="24"/>
          <w:szCs w:val="24"/>
        </w:rPr>
        <w:t>    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 xml:space="preserve"> ашылады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     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ru-RU"/>
        </w:rPr>
        <w:t>Қосымша ақпарат пен анықтаманы мына телефон арқылы алуға болады: 87187756074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ru-RU"/>
        </w:rPr>
        <w:t>К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онкурстық құжаттаманы қабылдау және тіркеу бойынша жауапты хатшы –            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Times New Roman" w:cs="Times New Roman" w:ascii="Times New Roman" w:hAnsi="Times New Roman"/>
          <w:sz w:val="24"/>
          <w:szCs w:val="24"/>
          <w:lang w:val="kk-KZ"/>
        </w:rPr>
        <w:t xml:space="preserve">      </w:t>
      </w:r>
      <w:r>
        <w:rPr>
          <w:rFonts w:eastAsia="Calibri" w:cs="Times New Roman" w:ascii="Times New Roman" w:hAnsi="Times New Roman"/>
          <w:sz w:val="24"/>
          <w:szCs w:val="24"/>
          <w:lang w:val="kk-KZ"/>
        </w:rPr>
        <w:t xml:space="preserve">Ж А.Сулейменова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Calibri" w:cs="Times New Roman"/>
          <w:sz w:val="24"/>
          <w:szCs w:val="24"/>
          <w:lang w:val="kk-KZ"/>
        </w:rPr>
      </w:pPr>
      <w:r>
        <w:rPr>
          <w:rFonts w:eastAsia="Calibri" w:cs="Times New Roman" w:ascii="Times New Roman" w:hAnsi="Times New Roman"/>
          <w:sz w:val="24"/>
          <w:szCs w:val="24"/>
          <w:lang w:val="kk-KZ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onsolas" w:hAnsi="Consolas" w:eastAsia="Consolas" w:cs="Consolas"/>
      <w:color w:val="auto"/>
      <w:sz w:val="22"/>
      <w:szCs w:val="22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Consolas" w:cs="Tahoma"/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idynaidar_2008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25:00Z</dcterms:created>
  <dc:creator>comp</dc:creator>
  <dc:description/>
  <cp:keywords/>
  <dc:language>en-US</dc:language>
  <cp:lastModifiedBy>Пользователь</cp:lastModifiedBy>
  <cp:lastPrinted>2018-02-28T21:27:00Z</cp:lastPrinted>
  <dcterms:modified xsi:type="dcterms:W3CDTF">2022-06-27T11:13:00Z</dcterms:modified>
  <cp:revision>150</cp:revision>
  <dc:subject/>
  <dc:title/>
</cp:coreProperties>
</file>