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электро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электро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7086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0 феврал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электр тауарлары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электр тауарла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7086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10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2-02-03T05:24:00Z</dcterms:modified>
  <cp:revision>151</cp:revision>
  <dc:subject/>
  <dc:title/>
</cp:coreProperties>
</file>