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, акимата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парфюмерных 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 согласно  приложению №7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Типовой конкурсной документации  Сумма выделенная на приобретение товаров   632000,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до 20 марта 2022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9» февраля  2022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 00 минут 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10 февраля 2022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10 февраля 2022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1" w:name="z228"/>
      <w:bookmarkStart w:id="2" w:name="z228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bookmarkStart w:id="5" w:name="_Hlk536367143"/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bookmarkEnd w:id="5"/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  <w:shd w:fill="FFFFFF" w:val="clear"/>
        </w:rPr>
        <w:t>Парфюмерлік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kk-KZ"/>
        </w:rPr>
        <w:t xml:space="preserve"> тауарладры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 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632000,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2 жылдың 20 наурызға 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2 жылдың "28" қантар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2 жылдың 31 қантар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2 жылдың 31 қантар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9-01-27T16:20:00Z</cp:lastPrinted>
  <dcterms:modified xsi:type="dcterms:W3CDTF">2022-02-03T05:21:00Z</dcterms:modified>
  <cp:revision>150</cp:revision>
  <dc:subject/>
  <dc:title/>
</cp:coreProperties>
</file>