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риложение </w:t>
      </w:r>
      <w:r>
        <w:rPr>
          <w:rFonts w:cs="Times New Roman" w:ascii="Times New Roman" w:hAnsi="Times New Roman"/>
          <w:color w:val="000000"/>
          <w:sz w:val="16"/>
          <w:szCs w:val="16"/>
        </w:rPr>
        <w:t>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Calibri" w:hAnsi="Calibri" w:eastAsia="Calibri" w:cs="Times New Roman"/>
          <w:color w:val="000000"/>
          <w:sz w:val="20"/>
          <w:szCs w:val="20"/>
          <w:lang w:val="ru-RU" w:eastAsia="ru-RU"/>
        </w:rPr>
      </w:pPr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  <w:t>1.Описание товара (функциональные характеристики и потребительские свойства).</w:t>
      </w:r>
      <w:r>
        <w:fldChar w:fldCharType="begin"/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instrText xml:space="preserve"> LINK Excel.Sheet.12 "E:\\конкурс 2021\\План приобретения товаров и услуг  КГУ ЦПД от 01.01.2022 г. для сйта (1).xlsx" "Лист1!R2C2:R131C3" \a \f 4 \h  \* MERGEFORMAT </w:instrText>
      </w:r>
      <w:bookmarkStart w:id="0" w:name="_1704055503"/>
      <w:bookmarkEnd w:id="0"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  <w:r>
        <w:rPr>
          <w:sz w:val="20"/>
          <w:szCs w:val="20"/>
          <w:rFonts w:eastAsia="Calibri" w:cs="Times New Roman" w:ascii="Calibri" w:hAnsi="Calibri"/>
          <w:color w:val="000000"/>
          <w:lang w:val="ru-RU" w:eastAsia="ru-RU"/>
        </w:rPr>
        <w:fldChar w:fldCharType="separate"/>
      </w:r>
      <w:r/>
      <w:r>
        <w:rPr>
          <w:rFonts w:eastAsia="Calibri" w:cs="Times New Roman" w:ascii="Calibri" w:hAnsi="Calibri"/>
          <w:color w:val="000000"/>
          <w:sz w:val="20"/>
          <w:szCs w:val="20"/>
          <w:lang w:val="ru-RU" w:eastAsia="ru-RU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 xml:space="preserve">Наименование приобретаемых товаров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0.18%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0мг №3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  10мл.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ктивированный угол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2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глаз и но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30мг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10% 2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скорбиновая кислот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аже №2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цетилсалициловая кислот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5% 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0%  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мг.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 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3300 МЕ 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200мг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назальные0.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  4% 2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париновая маз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5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1%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 40% 10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азные капли 0,1% 8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,5% 3,0 №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1% 4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иклофена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мг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.04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Зитма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суспензии 200мг/5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 №1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рей  3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наружного применения 5% 2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хтиоловая маз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20% 25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Йодома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00мг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10%10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.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30мг/мл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ель 3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Вагинальные суппозитории №6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рем 1% 2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й 4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Глазные капли 0,25%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2мг.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кг 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% №10 2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для наружного примен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25% 5,0 №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ло 5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,2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.№6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иконаз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2% 15гр.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трия тиосульф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 30% 10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 0,9% 1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прей назальный 1% 10.0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500т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 0.5м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,5% 5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400мг  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назальная 0.25% 10г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20мг №3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ед. №6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ъекций   2% 2,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мпунь 10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3% 40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а 250мг  №3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Аэрозоль 1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а 0.4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ъекций 0,5% 5,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1,0 30мг  №3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покрытые оболочкой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сулы 40мг. №25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3% 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оли для приготовления пероральных глюкозоэлектролитных растворов растворов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орошок для приготовления раствора регидрон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й  концентрат продуктов обмена кишечной микрофлор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для приема внутрь. Хилак форте 10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Мазь 1% 3гр глазная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3% 15гр для наружного примен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 для иньекций   5%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Капли глазные 2.5% 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0мг  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0,001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0.05%  100мл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0.025% 15гр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и  25мг №2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Раствор  для инъекций  20мг 1.0 №5            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10мг №5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10мг//2мл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ефазо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Порошок для приготовления раствора для иньекций 1.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иньекций 500мке 1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Таблетки 500мг  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15гр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2.4% 5.0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нка для анализа со шпателем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хилы  одноразовы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не стерильный марле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5х10 стерильный марле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инт  80х1.0 эластичн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не/стерильна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а 50гр стерильна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Ватные палоч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Упаковка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Горчичники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астина №1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х5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Бактерицидный санипласт  упаковка №10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ска хирургическа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на резинке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чки для зрени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Очки для зрения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Не стерильные 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ерчатки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ые из латекс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Люголя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с глицерином2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овая 65х30мм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алфет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терильная16х8 №2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пирт этило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Раствор для наружного применения 70% 5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20.0 одноразо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 .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грудно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Фиточай почечн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очка берет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почка берет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 одноразовый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Халат одноразовый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лоды шиповника</w:t>
            </w:r>
          </w:p>
        </w:tc>
      </w:tr>
      <w:tr>
        <w:trPr>
          <w:trHeight w:val="30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 бом-бенге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Мазь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  <w:r>
        <w:rPr/>
        <w:fldChar w:fldCharType="end"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медикамен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</w:t>
      </w:r>
      <w:r>
        <w:rPr>
          <w:rFonts w:cs="Times New Roman" w:ascii="Times New Roman" w:hAnsi="Times New Roman"/>
          <w:color w:val="000000"/>
          <w:sz w:val="20"/>
          <w:szCs w:val="20"/>
          <w:highlight w:val="yellow"/>
          <w:lang w:val="ru-RU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функцияларды 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қызметтерін жеткізушіні таңдау 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3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3900"/>
      </w:tblGrid>
      <w:tr>
        <w:trPr>
          <w:trHeight w:val="420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дрена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0.18% 1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зитромиц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0мг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олекальциферол+ретинола пальмитат        (Аквадетрим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уге арналған тамшылар 10мл.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елсендірілген көмі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2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ллергонаф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және мұрын тамшылар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мброкс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30мг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мми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10% 2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моксицилл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скорбин қышқыл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раже №2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цетилсалицил қышқыл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0,2 №20     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Ацикловир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5% 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ензилбензо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0%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Бисакоди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5мг.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риллиантовый  зеленый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Витамин 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лар 3300 МЕ № 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Витамин Е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лар 200мг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ал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тамшылары 0.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нтамицин 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4% 2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парин жақпа м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5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Гидрокортиз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Глюкоз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40% 10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ексометаз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0,1% 8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 2,5% 3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Диклофен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ль 1% 4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иклофенак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м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Дротаверина г/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04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Зитмак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спензия дайындауға арналған ұнтақ 200мг/5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бупрофе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.2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галип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30.0 Спрейі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Йо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5% 2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хтиолвая маз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20% 25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Йодомар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200мг №1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% 10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льция 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% 10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мг.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30мг / мл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етор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ель 3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ынаптық суппозиторийлер №6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Клотрим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рем 1% 2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вомекол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зь 4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вомицет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0,25%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операм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2мг.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утирокс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к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идокаина  г.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Ерітінді  2%  №10  2,0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инимент синтомицин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жақпамай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гния 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5% 5,0 №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сло АВС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 5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Метронид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0,2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ебендазол        (Вермокс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г №6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иконаз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кпамай 2% 15гр.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трия тиосульф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30% 10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атрия хлори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0,9% 1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ф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спрейі 1%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истат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500т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итроглицер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леткалар 0.5м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Новока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 0,5% 5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олиц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400мг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Окс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ұрын майы 0.25% 10г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Омепраз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20мг №3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анкреат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25ед. №6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апаверина г.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% 2,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арацетамол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0,5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ерметр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сабын 10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ерекись водород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3% 40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анте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 250мг 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альбутамо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Аэрозоль 1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ацетам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0.4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иридоксина г/хлорид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0,5% 5,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Преднизоло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,0 30мг №3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репраты железа  Феррови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 қабықшамен қапталған таблеткала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иметикон        (Эспумиза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апсула 40мг.№2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Серная мазь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33%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лектролиттік ерітінділердің пероральді глюкозаларын дайындауға арналған тұзда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егидрон ерітіндісін дайындауға арналған ұнтақ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ек микрофлорасы алмасу өнімдерінің стерильді концентрат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Ішуге арналған тамшылар. Хилак форте 10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ульфацил натрия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1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1% 3гр көз жақпа м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етрацик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3% 15гр жақпа май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иамина хлорид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5% 1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енилэфрин    (Ирифр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з тамшылары 2.5% 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урадон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0мг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уразолидо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Фурацил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Фолиевая кислота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0,001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гексидина биглюкон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0.05%  100мл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Флуоцинолона ацетонит   (Синафла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0.025% 15г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лар 25мг №2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лоропираина г/хлорид         (Супрастин)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20мг 1.0 №5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10 мг №5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рукал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10мг / / 2мл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ефазо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ерітінді дайындауға арналған ұнтақ 1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Цианокобалом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Инъекцияға арналған ерітінді 500 мке 1.0 № 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Циннариз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25мг №5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Ципроле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блеткалар 500мг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Таблетка 0,25 №10      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Эритромицин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 15г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уфиллин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Ерітінді 2.4% 5.0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лдау үшін бан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лдау үшін банк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алақшамен талдау үшін бан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алақшамен талдау үшін банк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ахилалар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 қолданылатын бахилалар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х10 зарарсыздандырылмаған дәке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х10 стерильді дәке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Таңғыш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80х1.0 серпімді таңғыш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гр / стерильді емес м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50гр стерильді м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қта таяқшал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100 қаптам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ыша сылақт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Пластина №1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Лейкопластырь 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2х5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ейкопластыр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актерицидті санипласт орам № 10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Хирургиялық Маска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езеңке жолақта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Напальчник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ру көзілдіріг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ру көзілдірігі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олға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енбеген 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Қолғап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і латекстен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Луголь Ерітіндіс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глицерин ерітіндісі 2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лық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пирттік 65х30 мм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Майлық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терильді 16х8 №2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Этил спирті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Сыртқа қолдануға арналған ерітінді 70% 50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2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 қолданылатын 20.0 шприц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10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шприц 10.0 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5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шприц 3.0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кірек фитош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Көкірек фитош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үйрек фитош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үйрек фитошай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өрік бере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өрік берет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тік Халат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ір реттік Халат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аушан жамбастар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Раушан жамбастары</w:t>
            </w:r>
          </w:p>
        </w:tc>
      </w:tr>
      <w:tr>
        <w:trPr>
          <w:trHeight w:val="29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Бом-бенге жақпа майы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val="ru-RU" w:eastAsia="ru-RU"/>
              </w:rPr>
              <w:t>Жақпа май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. Тауардың қажеттілігі және пайдалану мақсаты. Бабалар үйіннің тәрбиеленушілеріне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 xml:space="preserve"> дәрі-дәрмектер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2 жылдың 20 наур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5. Тауардың сапалық көрсеткіші және қауіпсіздігі, шыққан жеріне қойылатын нұсқа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6. Шығыс материалдардың қажетті санына және тауармен бірге тапсырыс берушіге берілетін құжаттарға қойылатын шартта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7.Кепілдеме және кепілдемеден кейінгі күтуге қойылатын шарттар (мерзімі, ор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Күні 19.01 2022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sz w:val="20"/>
          <w:szCs w:val="20"/>
          <w:lang w:val="kk-KZ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kk-KZ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(тегін, атын, әкесінің атын (бар болса), лауазымын көрсету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М.О. . (бар болса)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2-01-24T16:07:00Z</cp:lastPrinted>
  <dcterms:modified xsi:type="dcterms:W3CDTF">2022-01-24T10:08:00Z</dcterms:modified>
  <cp:revision>161</cp:revision>
  <dc:subject/>
  <dc:title/>
</cp:coreProperties>
</file>