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медикаменто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1"/>
        <w:gridCol w:w="2268"/>
        <w:gridCol w:w="850"/>
        <w:gridCol w:w="567"/>
        <w:gridCol w:w="709"/>
        <w:gridCol w:w="2977"/>
        <w:gridCol w:w="2551"/>
        <w:gridCol w:w="1134"/>
        <w:gridCol w:w="1134"/>
      </w:tblGrid>
      <w:tr>
        <w:trPr>
          <w:trHeight w:val="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казч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Наименование товара (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ста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рок поста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Место поставки то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Размер авансового платеж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рена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зитромиц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екальциферол+ретинола пальмитат        (Аквадетрим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00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ивированный угол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ллергонаф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мброкс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0</w:t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ммиа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моксицил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скорбиновая кисло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цетилсалициловая кисло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циклови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цикловир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нзилбензо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исакоди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риллиантовый  зеле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тамин 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итамин 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лазо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тамицин сульф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париновая маз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идрокортиз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юкоз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ексометаз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клофена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клофена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клофена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ротаверина г/хлор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итма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бупрофе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галип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Й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хтиоловая маз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Йодомар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льция глюкон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льция глюкон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льция хлор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тор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тор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тор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отримаз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отримаз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вомекол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вомицет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операм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утирок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докаина  г.хлор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инимент синтомици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гния сульф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50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ло АВС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51р поддержки детей, находящ52ихся в трудной жизненной с53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тронидаз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54У "Центр поддержки детей, н55аходящихся в трудной жизн56енной ситуации, города Э57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бендазол        (Вермокс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58ки детей, находящихся в тру59дной жизненной ситуации60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коназ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61р поддержки детей, находящ62ихся в трудной жизненной с63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трия тиосульф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64У "Центр поддержки детей, н65аходящихся в трудной жизн66енной ситуации, города Э67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трия хлор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фазо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стат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троглицер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вока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лиц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со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мепраз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креат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паверина г.хлор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рацетам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метр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кись водор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ранте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льбутамо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рацета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иридоксина г/хлор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низол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праты железа  Феррови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метикон        (Эспумиза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рная маз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8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оли для приготовления пероральных глюкозоэлектролитных растворов раствор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ш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льфацил натр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трацик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трацик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иамина хлори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нилэфрин    (Ирифри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радон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разолидо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ураци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лиевая кисло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оргексидина биглюкона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луоцинолона ацетонит   (Синафла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оропираина г/хлорид         (Супрасти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лоропираина г/хлорид         (Супрастин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ру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рука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ефазо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анокобалом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ннариз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прол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ритромиц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ритромиц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Эуфиллин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нка для анализ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Банка для анализа со шпателе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ахил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Бинт 5х10 не стерильный марлев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инт 5х10 стерильный марлев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инт  80х1.0 эластичн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та 50гр не/стери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та 50гр стери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атные палоч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чичн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йкопласты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йкопластыр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ска хирургическ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альчни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чки для зр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чат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чат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твор Люгол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лфет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лфет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ирт этиловы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2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1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5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приц 3 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точай грудно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точай почечн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очка бере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лат одноразовый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ды шиповник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0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азь бом-бенг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 Сатпаева, дом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2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Дәрі-дәрмектерді   тауарладры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</w:t>
      </w:r>
      <w:r>
        <w:rPr/>
        <w:t xml:space="preserve"> (толық атауын көрсету)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985"/>
        <w:gridCol w:w="708"/>
        <w:gridCol w:w="709"/>
        <w:gridCol w:w="709"/>
        <w:gridCol w:w="2977"/>
        <w:gridCol w:w="2693"/>
        <w:gridCol w:w="850"/>
        <w:gridCol w:w="1418"/>
      </w:tblGrid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псырыс берушінің атау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Өлшем бірліг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ны, көлем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шартта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мерзім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Жеткізу ор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Аванстық тө-лем мөлшері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нал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троми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8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кальциферол+ретинола пальмитат        (Аквадетрим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сендірілген көмі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ергонаф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рокс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миа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ксицил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корбин қышқыл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етилсалицил қышқыл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иклови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циклови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нзилбензо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сакоди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иллиантовый  зелены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мин 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азо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тамицин сульф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парин жақпа май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кортиз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юкоз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сометаз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лофена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лофена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лофена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ет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таверина г/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тма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бупрофе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галип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тиолвая маз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Йодомар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я глюкон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я глюкон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ьция 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р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р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тор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тримаз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отримаз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мекол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мицет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ерам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тирок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окаина  г.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мент синтомици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я сульф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 АВС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ронидаз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ндазол        (Вермокс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коназ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я тиосульф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я 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фазо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тат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троглицер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ка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ли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о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епраз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креат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паверина г.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цетам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метр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ись водоро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нте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ьбутамо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ацет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идоксина г/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изол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раты железа  Феррови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етикон        (Эспумиза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ая маз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Электролиттік ерітінділердің пероральді глюкозаларын дайындауға арналған тұзда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ш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Ішек микрофлорасы алмасу өнімдерінің стерильді концентр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цил натр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цик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цик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амина хлори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илэфрин    (Ирифри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адон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азолид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аци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иевая кисло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гексидина биглюкон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уоцинолона ацетонит   (Синафла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опираина г/хлорид         (Супрасти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опираина г/хлорид         (Супрастин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ука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рука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фазо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анокобалом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нариз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прол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итроми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ритромиц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б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уфилли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лдау үшін бан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алақшамен талдау үшін бан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хилала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7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ңғыш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ңғыш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</w:tr>
      <w:tr>
        <w:trPr>
          <w:trHeight w:val="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ңғыш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қ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қ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қта таяқшала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6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ыша сылақта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копластыр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копластыр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рургиялық Мас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альчник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өру көзілдірігі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олға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Қолғап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</w:tc>
      </w:tr>
      <w:tr>
        <w:trPr>
          <w:trHeight w:val="8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голь Ерітіндісі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лық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лық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л спирті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 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 10.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 5.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приц 3.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а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өкірек фитошайы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үйрек фитошайы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өрік берет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ір реттік Халат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Дан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ушан жамбастары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ау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кібастұз қаласының өмірлік қиын жағдайдағы балаларды қолдау орталығы" К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м-бенге жақпа май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ак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 xml:space="preserve"> 20 наурызға дейі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2 ж. 19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Consolas" w:hAnsi="Consolas" w:eastAsia="Consolas" w:cs="Consolas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onsolas" w:hAnsi="Consolas" w:eastAsia="Consolas" w:cs="Consolas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2-01-24T16:20:00Z</cp:lastPrinted>
  <dcterms:modified xsi:type="dcterms:W3CDTF">2022-01-24T10:22:00Z</dcterms:modified>
  <cp:revision>321</cp:revision>
  <dc:subject/>
  <dc:title/>
</cp:coreProperties>
</file>