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bookmarkStart w:id="2" w:name="_Hlk536365520"/>
      <w:r>
        <w:rPr>
          <w:rFonts w:cs="Times New Roman" w:ascii="Times New Roman" w:hAnsi="Times New Roman"/>
          <w:sz w:val="24"/>
          <w:szCs w:val="24"/>
          <w:lang w:val="ru-RU"/>
        </w:rPr>
        <w:t xml:space="preserve"> 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медикамент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товаров   1050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09» февраля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»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0 февраля 2022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0 февраля 2022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  <w:bookmarkStart w:id="3" w:name="z228"/>
      <w:bookmarkStart w:id="4" w:name="z228"/>
      <w:bookmarkEnd w:id="4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5" w:name="z329"/>
      <w:bookmarkEnd w:id="5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6" w:name="z32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Дәрі-дәрмектерді сатып алу 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1050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10 наурызға 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09" ақпан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2 жылдың 10 ақпанд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10 ақпан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  <w:t>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49:00Z</cp:lastPrinted>
  <dcterms:modified xsi:type="dcterms:W3CDTF">2022-02-03T05:20:00Z</dcterms:modified>
  <cp:revision>162</cp:revision>
  <dc:subject/>
  <dc:title/>
</cp:coreProperties>
</file>