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15 июня 2021 года по 14 августа 2022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03» мая 2022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4 мая 2022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4 мая 2022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КММ 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1 жылдың 15 маусымынан 2022 жылғы 14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2 жылдың 15 маусымнан  -  14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2 жылдың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мамыры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2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4 мамыр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2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4 мамыр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6-04-11T15:29:00Z</cp:lastPrinted>
  <dcterms:modified xsi:type="dcterms:W3CDTF">2022-04-18T06:24:00Z</dcterms:modified>
  <cp:revision>89</cp:revision>
  <dc:subject/>
  <dc:title/>
</cp:coreProperties>
</file>