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center"/>
        <w:rPr/>
      </w:pPr>
      <w:bookmarkStart w:id="0" w:name="z228"/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Правилам приобретения товаров и услуг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а</w:t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ъявление о конкурсе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ГУ "Центр поддержки детей, находящихся в трудной жизненной ситуации, города Экибастуза"</w:t>
      </w:r>
      <w:bookmarkStart w:id="1" w:name="_Hlk536366185"/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правления образования Павлодарской области, акимата Павлодарской области</w:t>
      </w:r>
      <w:bookmarkEnd w:id="1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141202, Павлодарская область, город Экибастуз, бульвар К. Сатпаева 6 , e-mail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aidynaidar_2008@mail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ъявляет о проведении конкурса по выбору поставщика, связанных с обеспечением  товаров организаций, осуществляющих функции по защите прав ребенк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риобретение обувь, белья и мягкого инвентар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овар должен быть поставле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о адресу  Павлодарская область, город Экибастуз, бульвар К. Сатпаева 6, КГУ "Центр поддержки детей, находящихся в трудной жизненной ситуации, города Экибастуза".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рок поставки товар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авлодарская область, город Экибастуз, бульвар К. Сатпаева 6  согласно  приложению №7 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Типовой конкурсной документации  Сумма выделенная на приобретение товаров   1205000 тен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ребуемый срок поставки товаров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5 августа 2022 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конкурсу допускаются все потенциальные поставщики, соответствующие требованиям Конкурсной документ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акет копии Конкурсной документации можно получить в срок до «22» июля   2022 года включительно по адресу: Павлодарская область, город Экибастуз, бульвар К. Сатпаева 6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кабинет бухгалтера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 9 часов  00 минут  до 18 часов 00 минут и (или) на интернет-ресурсе: 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ные заявки на участие в конкурсе, запечатанные в конверты, представляются (направляются) потенциальными поставщиками в КГУ "Центр поддержки детей, находящихся в трудной жизненной ситуации, города Экибастуза" ,по адресу: Павлодарская область, город Экибастуз, бульвар К. Сатпаева 6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кончательный срок представления заявок на участие в конкурсе до «25» июля 2022 года 10 часов  00 мину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верты с заявками на участие в конкурсе будут вскрываться «25» июля 2022 года  в 10 часов 15 минут по следующему адресу: Павлодарская область, город Экибастуз, бульвар К. Сатпаева 6, в кабинете руковод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полнительную информацию и справку можно получить по телефону: 8718775607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тветственный секретарь за прием и регистрацию конкурсной документации –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улейменова Ж. 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bookmarkStart w:id="2" w:name="z228"/>
      <w:bookmarkEnd w:id="2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Баланың құқықтарын қорғау жөніндегі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функцияларды жүзеге асыратын ұйымдардың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ы мен көрсетілетін қызметтерін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атып алу қағидалары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-қосымш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bookmarkStart w:id="3" w:name="z329"/>
      <w:bookmarkEnd w:id="3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нкурс туралы хабарландыр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bookmarkStart w:id="4" w:name="z329"/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</w:t>
      </w:r>
      <w:bookmarkStart w:id="5" w:name="_Hlk536367143"/>
      <w:bookmarkStart w:id="6" w:name="_Hlk536365547"/>
      <w:r>
        <w:rPr>
          <w:rFonts w:cs="Times New Roman" w:ascii="Times New Roman" w:hAnsi="Times New Roman"/>
          <w:sz w:val="24"/>
          <w:szCs w:val="24"/>
          <w:lang w:val="kk-KZ"/>
        </w:rPr>
        <w:t>Павлодар облысы әкімдігі Павлодар облысы білім беру басқармасының</w:t>
      </w:r>
      <w:bookmarkEnd w:id="5"/>
      <w:bookmarkEnd w:id="6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"Екібастұз </w:t>
      </w:r>
      <w:r>
        <w:rPr>
          <w:rFonts w:eastAsia="Calibri" w:cs="Times New Roman" w:ascii="Times New Roman" w:hAnsi="Times New Roman"/>
          <w:lang w:val="ru-RU"/>
        </w:rPr>
        <w:t xml:space="preserve">қаласының өмірлік қиын жағдайдағы балаларды қолдау орталығы"  КММ,  141202, Павлодар облысы, Екібастұз қ, Қ.Сәтпаев бульвары, 6, e-mail: </w:t>
      </w:r>
      <w:r>
        <w:rPr>
          <w:rFonts w:eastAsia="Calibri" w:cs="Times New Roman" w:ascii="Times New Roman" w:hAnsi="Times New Roman"/>
          <w:color w:val="0070C0"/>
          <w:u w:val="single"/>
          <w:lang w:val="ru-RU"/>
        </w:rPr>
        <w:t>aidynaidar_2008@mail.ru</w:t>
      </w:r>
      <w:r>
        <w:rPr>
          <w:rFonts w:cs="Times New Roman" w:ascii="Times New Roman" w:hAnsi="Times New Roman"/>
          <w:color w:val="000000"/>
        </w:rPr>
        <w:t>   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Баланың құқықтарын қорғау жөніндегі функцияларды жүзеге асыратын ұйымдардың тауарларын </w:t>
      </w:r>
      <w:r>
        <w:rPr>
          <w:rFonts w:eastAsia="Calibri" w:cs="Times New Roman" w:ascii="Times New Roman" w:hAnsi="Times New Roman"/>
          <w:bCs/>
          <w:lang w:val="ru-RU"/>
        </w:rPr>
        <w:t xml:space="preserve">тәрбиеленуші балаларға  </w:t>
      </w:r>
      <w:r>
        <w:rPr>
          <w:rFonts w:cs="Times New Roman" w:ascii="Times New Roman" w:hAnsi="Times New Roman"/>
          <w:color w:val="000000"/>
          <w:lang w:val="ru-RU"/>
        </w:rPr>
        <w:t xml:space="preserve">сатып алуға  </w:t>
      </w:r>
      <w:r>
        <w:rPr>
          <w:rFonts w:eastAsia="Calibri" w:cs="Times New Roman" w:ascii="Times New Roman" w:hAnsi="Times New Roman"/>
          <w:bCs/>
          <w:lang w:val="ru-RU"/>
        </w:rPr>
        <w:t xml:space="preserve">байланысты,  </w:t>
      </w:r>
      <w:r>
        <w:rPr>
          <w:rFonts w:eastAsia="Calibri" w:cs="Times New Roman" w:ascii="Times New Roman" w:hAnsi="Times New Roman"/>
          <w:u w:val="single"/>
          <w:lang w:val="ru-RU"/>
        </w:rPr>
        <w:t>тауарлардың  жеткізушісін таңдау бойынша конкурс өткізілетіндігі туралы хабарлайды</w:t>
      </w:r>
      <w:r>
        <w:rPr>
          <w:rFonts w:eastAsia="Calibri" w:cs="Times New Roman" w:ascii="Times New Roman" w:hAnsi="Times New Roman"/>
          <w:bCs/>
          <w:lang w:val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kk-KZ"/>
        </w:rPr>
        <w:t xml:space="preserve">    </w:t>
      </w:r>
      <w:r>
        <w:rPr>
          <w:rFonts w:cs="Times New Roman" w:ascii="Times New Roman" w:hAnsi="Times New Roman"/>
          <w:b/>
          <w:color w:val="000000"/>
          <w:lang w:val="ru-RU"/>
        </w:rPr>
        <w:t>Аяқ киім, іш киім және жұмсақ мүкәммал сатып алу.</w:t>
      </w:r>
      <w:r>
        <w:rPr>
          <w:rFonts w:eastAsia="Calibri" w:cs="Times New Roman" w:ascii="Times New Roman" w:hAnsi="Times New Roman"/>
          <w:b/>
          <w:bCs/>
          <w:u w:val="single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Тауарларды жеткізу мекенжайы: </w:t>
      </w:r>
      <w:r>
        <w:rPr>
          <w:rFonts w:cs="Times New Roman" w:ascii="Times New Roman" w:hAnsi="Times New Roman"/>
          <w:color w:val="000000"/>
          <w:lang w:val="ru-RU"/>
        </w:rPr>
        <w:t>141202, Павлодар облысы , Екібастұз қ,  Сатпаев бульвары  6,  "Екібастұз қаласының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өмірлік қиын жағдайдағы балаларды қолдау орталығы"  КМ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141202, Павлодар облысы , Екібастұз қ,  Сатпаев бульвары  6,  мекенжайна, конкурстық құжаттамадағы 7-қосымша  бойынша  аяқ-киім жеткізіледі.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сатып алуға бөлінген сома 1205000 теңг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 жеткізудің талап етілетін мерзімі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022 жылдың 5 тамызына дейі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тық құжаттаманың талаптарына сәйкес келетін барлық әлеуетті өнім берушілер конкурсқа жіберіледі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тық құжаттама көшірмелерінің топтамасын 2022 жылдың "22" шілдесіну дейінгі мерзімді қоса алғанда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, 6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есепші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kk-KZ"/>
        </w:rPr>
        <w:t>кабинеті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ағат 9 дан 18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г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ейін және/немесе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нтернет-ресурсынан алуға болад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вертке салынған конкурсқа қатысуға конкурстық өтінімдерді әлеуетті өнім берушілер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"Екібастұз қаласының өмірлік қиын жағдайдағы балаларды қолдау орталығы" КММ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, Екібастұз қ,  Қ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Сәтпаев бульвары 6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ібереді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қа қатысуға өтінімдер берудің соңғы мерзімі 2022 жылдың "25" ш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ілдед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сағат  10.00 – г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йі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ар конверттер 2022 жылдың "25" шілдеде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10.15-те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 6,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"Екібастұз қаласының өмірлік қиын жағдайдағы балаларды қолдау орталығы"  КММ басшының бөлмесінде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ашыла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Қосымша ақпарат пен анықтаманы мына телефон арқылы алуға болады: 87187756074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онкурстық құжаттаманы қабылдау және тіркеу бойынша жауапты хатшы –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Ж А.Сулейменов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dynaidar_2008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5:00Z</dcterms:created>
  <dc:creator>comp</dc:creator>
  <dc:description/>
  <cp:keywords/>
  <dc:language>en-US</dc:language>
  <cp:lastModifiedBy>Пользователь</cp:lastModifiedBy>
  <cp:lastPrinted>2018-02-28T21:27:00Z</cp:lastPrinted>
  <dcterms:modified xsi:type="dcterms:W3CDTF">2022-07-18T05:48:00Z</dcterms:modified>
  <cp:revision>153</cp:revision>
  <dc:subject/>
  <dc:title/>
</cp:coreProperties>
</file>