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электро- товар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086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Электр тауарлары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>7086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А.Б.Клектесова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2-01-19T15:58:00Z</dcterms:modified>
  <cp:revision>166</cp:revision>
  <dc:subject/>
  <dc:title/>
</cp:coreProperties>
</file>