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электро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электро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2.Сумма, выделенная для данного конкурса по приобретению 708600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31 января  2022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электр тауарлары  тауарладры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электр тауарла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7086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дың 31 қатырын 10.00 сағат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58:00Z</cp:lastPrinted>
  <dcterms:modified xsi:type="dcterms:W3CDTF">2022-01-19T15:56:00Z</dcterms:modified>
  <cp:revision>149</cp:revision>
  <dc:subject/>
  <dc:title/>
</cp:coreProperties>
</file>