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2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иобретаемых  товар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Характеристика (описание) товаров на русском языке</w:t>
            </w:r>
          </w:p>
        </w:tc>
      </w:tr>
      <w:tr>
        <w:trPr>
          <w:trHeight w:val="7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тиль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ветодиодный потолочный, влагозащищенный, круглый, матовый максимальная мощность 20 Вт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варительно обсудить с заказчиком.</w:t>
            </w:r>
          </w:p>
        </w:tc>
      </w:tr>
      <w:tr>
        <w:trPr>
          <w:trHeight w:val="5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мп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тодиодные для светильников 1200 см. Предварительно обсудить с заказчиком.</w:t>
            </w:r>
          </w:p>
        </w:tc>
      </w:tr>
      <w:tr>
        <w:trPr>
          <w:trHeight w:val="9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мпы светодиодные энергосберегающ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ребляемую мощность, световой поток, температуру света обсудить с заказчиком дополнительно. АС165-26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6500К 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400шт,   Е14 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6500К АС85-26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50/60Нх свечки 200шт. /наличие сертификат /</w:t>
            </w:r>
          </w:p>
        </w:tc>
      </w:tr>
      <w:tr>
        <w:trPr>
          <w:trHeight w:val="4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тиль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отолочный, квадратный для потолка Армстронг 54Вт  5130Лм  600х600мм.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варительно обсудить с заказчиком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 товара и цели использования: </w:t>
      </w:r>
      <w:r>
        <w:rPr>
          <w:rFonts w:cs="Times New Roman" w:ascii="Times New Roman" w:hAnsi="Times New Roman"/>
          <w:b/>
          <w:color w:val="000000"/>
          <w:lang w:val="ru-RU"/>
        </w:rPr>
        <w:t>электротоваров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, в количестве указанном в перечне приобретаемых товара (приложение № 7) к конкурсной документации до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2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замену товара на аналогичный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9.01.2022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 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3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Calibri" w:hAnsi="Calibri" w:eastAsia="Calibri" w:cs="Times New Roman"/>
          <w:color w:val="000000"/>
          <w:sz w:val="20"/>
          <w:szCs w:val="20"/>
          <w:lang w:val="ru-RU" w:eastAsia="ru-RU"/>
        </w:rPr>
      </w:pPr>
      <w:r>
        <w:fldChar w:fldCharType="begin"/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instrText xml:space="preserve"> LINK Excel.Sheet.12 "E:\\конкурс 2021\\План приобретения товаров и услуг  КГУ ЦПД от 01.01.2022 г. для сйта (1).xlsx" "Лист1!R2C5:R6C6" \a \f 5 \h  \* MERGEFORMAT </w:instrText>
      </w:r>
      <w:bookmarkStart w:id="0" w:name="_1704134847"/>
      <w:bookmarkEnd w:id="0"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fldChar w:fldCharType="separate"/>
      </w:r>
      <w:r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>
          <w:trHeight w:val="3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уарлардың атау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уарлардың сипаттама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ықдиодты төбелік, ылғалдан қорғалған, дөңгелек, күңгірт максималды қуаты 16 Вт. Тапсырыс берушімен алдын-ала талқылау.</w:t>
            </w:r>
          </w:p>
        </w:tc>
      </w:tr>
      <w:tr>
        <w:trPr>
          <w:trHeight w:val="5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ықдиодты шамдар үшін 1200 см. Тапсырыс берушімен алдын-ала талқылау.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одты қуат үнемдеуші шам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ұтынылатын қуат, жарық ағыны, Жарық температурасын тапсырыс берушімен қосымша талқылау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С165-26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6500К 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200дана, Е14 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6500К АС85-26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50/60Нх шам 100дана.</w:t>
            </w:r>
          </w:p>
        </w:tc>
      </w:tr>
      <w:tr>
        <w:trPr>
          <w:trHeight w:val="5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мстронг 54вт 5130Лм 600х600мм төбеге арналған төбелік, шаршы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апсырыс берушімен алдын-ала талқылау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2. Тауардың қажеттілігі және пайдалану мақсаты. Бабалар үйіннің тәрбиеленушілеріне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электр тауарлары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сатып а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хник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пат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өлше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п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</w:rPr>
        <w:t xml:space="preserve">141202, Павлодар облысы , Екібастұз қ,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>Қ</w:t>
      </w:r>
      <w:r>
        <w:rPr>
          <w:rFonts w:eastAsia="Calibri" w:cs="Times New Roman" w:ascii="Times New Roman" w:hAnsi="Times New Roman"/>
          <w:sz w:val="20"/>
          <w:szCs w:val="20"/>
        </w:rPr>
        <w:t xml:space="preserve">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kk-KZ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жылдың </w:t>
      </w:r>
      <w:r>
        <w:rPr>
          <w:rFonts w:cs="Times New Roman" w:ascii="Times New Roman" w:hAnsi="Times New Roman"/>
          <w:sz w:val="20"/>
          <w:szCs w:val="20"/>
          <w:lang w:val="kk-KZ"/>
        </w:rPr>
        <w:t>2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наурызға </w:t>
      </w:r>
      <w:r>
        <w:rPr>
          <w:rFonts w:cs="Times New Roman" w:ascii="Times New Roman" w:hAnsi="Times New Roman"/>
          <w:sz w:val="20"/>
          <w:szCs w:val="20"/>
        </w:rPr>
        <w:t>дейі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п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кіш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ққ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рі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ғ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ы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м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ір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псыр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уші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ілет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ұжаттарғ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йін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ту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зі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ны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19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0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2ж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Басшысы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.О. . </w:t>
      </w:r>
      <w:r>
        <w:rPr>
          <w:rFonts w:cs="Times New Roman" w:ascii="Times New Roman" w:hAnsi="Times New Roman"/>
          <w:color w:val="000000"/>
          <w:sz w:val="20"/>
          <w:szCs w:val="20"/>
        </w:rPr>
        <w:t>(бар болса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56:00Z</cp:lastPrinted>
  <dcterms:modified xsi:type="dcterms:W3CDTF">2022-01-19T16:03:00Z</dcterms:modified>
  <cp:revision>150</cp:revision>
  <dc:subject/>
  <dc:title/>
</cp:coreProperties>
</file>