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хозяйственных 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11"/>
        <w:gridCol w:w="1276"/>
        <w:gridCol w:w="567"/>
        <w:gridCol w:w="567"/>
        <w:gridCol w:w="709"/>
        <w:gridCol w:w="2693"/>
        <w:gridCol w:w="3118"/>
        <w:gridCol w:w="567"/>
        <w:gridCol w:w="110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адка для шваб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и, к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ки электриче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кий шланг 60с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0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металл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 для унитаз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ок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бел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б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ки электриче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л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ви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ка для ванн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 ПВ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ка бельев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зетки, выключатели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ер кл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гар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япки кухонны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орки для ван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т для телеви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с ручк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ка,сг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Шаруашылық 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276"/>
        <w:gridCol w:w="850"/>
        <w:gridCol w:w="567"/>
        <w:gridCol w:w="709"/>
        <w:gridCol w:w="3260"/>
        <w:gridCol w:w="2694"/>
        <w:gridCol w:w="567"/>
        <w:gridCol w:w="1275"/>
      </w:tblGrid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Шөмішке арналған сапта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т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ұралар, кран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 шанышқыл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кемді шланг 60с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00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 щ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ға арналған Ерш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лы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 қалыпта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оқысқа арналған қап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гін жіптер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Өз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рка үшін ван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 ПВ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ім-кешек резең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0</w:t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лар, ажыратқыш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ер желі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г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 үй шүберектер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аға арналған перде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дидарға арналған Пуль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тұтқасым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сетін дөгел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5:14:00Z</cp:lastPrinted>
  <dcterms:modified xsi:type="dcterms:W3CDTF">2022-01-19T16:37:00Z</dcterms:modified>
  <cp:revision>317</cp:revision>
  <dc:subject/>
  <dc:title/>
</cp:coreProperties>
</file>