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иложение 7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 Типовой конкурсной документации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 выбору поставщика товаров и услуг организаций, 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существляющих функции по защите прав ребенк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Форма</w:t>
      </w:r>
      <w:r>
        <w:rPr>
          <w:rFonts w:cs="Times New Roman" w:ascii="Times New Roman" w:hAnsi="Times New Roman"/>
          <w:color w:val="000000"/>
          <w:sz w:val="16"/>
          <w:szCs w:val="16"/>
        </w:rPr>
        <w:t>  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 xml:space="preserve">Перечень приобретаемых товар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                 </w:t>
      </w:r>
      <w:r>
        <w:rPr>
          <w:rFonts w:cs="Times New Roman" w:ascii="Times New Roman" w:hAnsi="Times New Roman"/>
          <w:color w:val="000000"/>
          <w:sz w:val="16"/>
          <w:szCs w:val="16"/>
          <w:u w:val="single"/>
          <w:lang w:val="ru-RU"/>
        </w:rPr>
        <w:t>Конкурс по приобретению мыло-моющих товаров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br/>
        <w:t>                     (указать полное наименование)</w:t>
      </w:r>
    </w:p>
    <w:tbl>
      <w:tblPr>
        <w:tblW w:w="161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687"/>
        <w:gridCol w:w="1275"/>
        <w:gridCol w:w="851"/>
        <w:gridCol w:w="709"/>
        <w:gridCol w:w="708"/>
        <w:gridCol w:w="2835"/>
        <w:gridCol w:w="2835"/>
        <w:gridCol w:w="993"/>
        <w:gridCol w:w="1811"/>
      </w:tblGrid>
      <w:tr>
        <w:trPr>
          <w:trHeight w:val="8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заказч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Наименование товара (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Количество, объ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словия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рок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Место поставки това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Размер авансового платежа, %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/>
              </w:rPr>
              <w:t>Сумма, выделенная для приобретения (по лоту №), тенге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</w:tr>
      <w:tr>
        <w:trPr>
          <w:trHeight w:val="4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и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5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мажные полотенц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</w:t>
            </w:r>
          </w:p>
        </w:tc>
      </w:tr>
      <w:tr>
        <w:trPr>
          <w:trHeight w:val="4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П-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900</w:t>
            </w:r>
          </w:p>
        </w:tc>
      </w:tr>
      <w:tr>
        <w:trPr>
          <w:trHeight w:val="55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дкое мыл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0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ная пас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7000</w:t>
            </w:r>
          </w:p>
        </w:tc>
      </w:tr>
      <w:tr>
        <w:trPr>
          <w:trHeight w:val="37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туалет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000</w:t>
            </w:r>
          </w:p>
        </w:tc>
      </w:tr>
      <w:tr>
        <w:trPr>
          <w:trHeight w:val="60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хозяйствен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ло хозяйственно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житель воздух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чатки резинов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шо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0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лфетки бумажны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мпунь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чистки ков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для посу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75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убные щет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1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чал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8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ящее порошок хлор-эффек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алетная бума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ндиционер, ополаскиватель  для белья. 1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ель для чистки канализационных труб, сток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000</w:t>
            </w:r>
          </w:p>
        </w:tc>
      </w:tr>
      <w:tr>
        <w:trPr>
          <w:trHeight w:val="9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212529"/>
                <w:sz w:val="20"/>
                <w:szCs w:val="20"/>
                <w:lang w:val="ru-RU"/>
              </w:rPr>
              <w:t>Средство от ржавчины "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</w:rPr>
              <w:t>Active</w:t>
            </w:r>
            <w:r>
              <w:rPr>
                <w:rFonts w:cs="Times New Roman" w:ascii="Times New Roman" w:hAnsi="Times New Roman"/>
                <w:color w:val="212529"/>
                <w:sz w:val="20"/>
                <w:szCs w:val="20"/>
                <w:lang w:val="ru-RU"/>
              </w:rPr>
              <w:t xml:space="preserve"> Антиржавчина", 1000 м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зинфицирующий антисептик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о ароматизатор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5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инки большие, мелкие, ободки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с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с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0</w:t>
            </w:r>
          </w:p>
        </w:tc>
      </w:tr>
      <w:tr>
        <w:trPr>
          <w:trHeight w:val="5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ГУ "Центр поддержки детей, находящихся в трудной жизненной ситуации, города Экибастуз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и гигиенические. Naturella ULTR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ч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С момента подписания Договора до 20 марта 2022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Павлодарская область,  г. Экибастуз, бульвар  К. Сатпаева, дом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/>
              </w:rPr>
              <w:t>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000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.А.Абдрахманова _____________________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ганизатора/Заказчик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19.01.2022 г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 * Полное описание и характеристика товаров (услуг) указывается в техническом задании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жүзеге асыратын 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 xml:space="preserve">қызметтерін жеткізушіні таңдау жөніндегі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7-қосымш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ыс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Сатып алынатын тауарлар тізбесі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Жуғыш тауарладры</w:t>
      </w:r>
      <w:r>
        <w:rPr>
          <w:rFonts w:eastAsia="Calibri" w:cs="Times New Roman" w:ascii="Times New Roman" w:hAnsi="Times New Roman"/>
          <w:bCs/>
          <w:color w:val="000000"/>
          <w:sz w:val="20"/>
          <w:szCs w:val="20"/>
          <w:u w:val="single"/>
          <w:lang w:val="ru-RU"/>
        </w:rPr>
        <w:t xml:space="preserve"> сатып алу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ru-RU"/>
        </w:rPr>
        <w:t>бойынша конкурс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br/>
        <w:t>     </w:t>
      </w:r>
      <w:r>
        <w:rPr/>
        <w:t xml:space="preserve"> (толық атауын көрсету)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2126"/>
        <w:gridCol w:w="567"/>
        <w:gridCol w:w="709"/>
        <w:gridCol w:w="567"/>
        <w:gridCol w:w="2977"/>
        <w:gridCol w:w="2551"/>
        <w:gridCol w:w="851"/>
        <w:gridCol w:w="1275"/>
      </w:tblGrid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  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псырыс берушінің атау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Тауарлардың (көрсетілетін қызметтердің) атау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Өлшем бірліг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ны, көлем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шарттар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мерзім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Жеткізу ор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Аванстық тө-лем мөлшері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ru-RU" w:eastAsia="ru-RU"/>
              </w:rPr>
              <w:t>Сатып алу үшін бөлінген</w:t>
              <w:br/>
              <w:t>сома (№ лот бойынша), теңге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10</w:t>
            </w:r>
          </w:p>
        </w:tc>
      </w:tr>
      <w:tr>
        <w:trPr>
          <w:trHeight w:val="5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из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500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сүлгіл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0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900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ұйық саб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00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іс паста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000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іс саб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7000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р саб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ір сабы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1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уа сергітуш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ңке қолға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Ұнт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Қағаз  майлықта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мпу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ілем жууға арналған  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Ыдыс жууға арналған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75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іс щеткала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br/>
              <w:t>Жө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8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зартқыш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000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1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/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202124"/>
                <w:sz w:val="18"/>
                <w:szCs w:val="18"/>
              </w:rPr>
              <w:t>Дәретхана қағаз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ондиционер, кір  шаюға арналған. 1 ли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Кәріз құбырларын, көтергіштерді тазалауға арналған Г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00</w:t>
            </w:r>
          </w:p>
        </w:tc>
      </w:tr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ctive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Антиржавчина" тотқа қарсы құрал", 1000 м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зинфекциялық антисепт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да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ш иістендіргіш құр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аш қыстырғыштар,  үлкенде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ара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0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2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"Екібастұз қаласының өмірлік қиын жағдайдағы балаларды қолдау орталығы" КМ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игиеналық төсемд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DD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Шарт қол қойған күннен бастап  2022 жылды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kk-KZ" w:eastAsia="ru-RU"/>
              </w:rPr>
              <w:t>ң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 xml:space="preserve"> 20 наурызға дейі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Павлодар облысы, Екібастұз қ,  К.Сатпаев бульвары,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u-RU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80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.А.Абдрахманова 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сшысы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Ұ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йымдастырушы /Тапсырыс беруші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Күні 2022 ж. 19 қантар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О. (бар болса)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лардың (көрсетілетін қызметтердің) толық сипаты мен сипаттамасы техникалық тапсырмада көрсетіледі.</w:t>
      </w:r>
      <w:r>
        <w:rPr>
          <w:rFonts w:cs="Times New Roman" w:ascii="Times New Roman" w:hAnsi="Times New Roman"/>
          <w:sz w:val="20"/>
          <w:szCs w:val="20"/>
          <w:lang w:val="ru-RU"/>
        </w:rPr>
        <w:br/>
      </w:r>
    </w:p>
    <w:sectPr>
      <w:type w:val="nextPage"/>
      <w:pgSz w:orient="landscape" w:w="16838" w:h="11906"/>
      <w:pgMar w:left="1134" w:right="113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45:00Z</dcterms:created>
  <dc:creator>comp</dc:creator>
  <dc:description/>
  <cp:keywords/>
  <dc:language>en-US</dc:language>
  <cp:lastModifiedBy>Пользователь</cp:lastModifiedBy>
  <cp:lastPrinted>2020-01-21T14:30:00Z</cp:lastPrinted>
  <dcterms:modified xsi:type="dcterms:W3CDTF">2022-01-19T15:37:00Z</dcterms:modified>
  <cp:revision>296</cp:revision>
  <dc:subject/>
  <dc:title/>
</cp:coreProperties>
</file>