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  <w:t>1.Описание товара (функциональные характеристики и потребительские свойства).</w:t>
      </w: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E:\\конкурс 2021\\План приобретения товаров и услуг  КГУ ЦПД от 01.01.2022 г. для сйта (1).xlsx" "Лист1!R2C2:R131C3" \a \f 4 \h  \* MERGEFORMAT </w:instrText>
      </w:r>
      <w:bookmarkStart w:id="0" w:name="_1704055503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именование приобретаемых товаров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дрена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0.18% 1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зитромиц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500мг №3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лекальциферол+ретинола пальмитат        (Аквадетрим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для приема внутрь  10мл.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ктивированный угол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.2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ллергонаф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для глаз и нос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мброкс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30мг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ммиак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10% 20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моксицилл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.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скорбиновая кислот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раже №2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цетилсалициловая кислот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цикловир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а 0,2 №20      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цикловир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5% 5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ензилбензо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20%  25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Бисакоди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5мг. №3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иллиантовый  зелен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наружного применения  1% 1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итамин 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ы 3300 МЕ 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итамин Е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ы 200мг №3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алазо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назальные0.1% 1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нтамицин сульф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   4% 2,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париновая маз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25г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идрокортизо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1% 1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люкоза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  40% 10,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ексометазо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лазные капли 0,1% 8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2,5% 3,0 №5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ль 1% 40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иклофенак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50мг №5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ротаверина г/хлор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.04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Зитмак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рошок для приготовления суспензии 200мг/5мл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бупрофе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а 0,2 №10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нгалип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рей  3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Йод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 для наружного применения 5% 25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хтиоловая маз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20% 25г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Йодомар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200мг №1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глюкон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глюкон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10%10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хлор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10%10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мг.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30мг/мл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ль 3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Вагинальные суппозитории №6   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рем 1% 20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екол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й 4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ицет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лазные капли 0,25%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операм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2мг.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Эутирокс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0мкг  №5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докаина  г.хлор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2% №10 2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нимент синтомицин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для наружного применения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гния сульф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 25% 5,0 №5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ло АВС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ло 5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Метронидазо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 0,2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ебендазол        (Вермокс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0мг.№6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иконаз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2% 15гр.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трия тиосульф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 30% 10,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атрия хлорид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 0,9% 10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фазо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прей назальный 1% 10.0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истат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500т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итроглицер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 0.5мг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овока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0,5% 5,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лиц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400мг  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ксо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назальная 0.25% 10г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Омепразо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а 20мг №3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нкреат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25ед. №6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паверина г.хлор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 для инъекций   2% 2,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рацетамо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метр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мпунь 100мл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ерекись водорода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наружного применения 3% 40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анте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250мг  №3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ьбутам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эрозоль 10мл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ацетам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а 0.4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идоксина г/хлор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0,5% 5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реднизоло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Раствор  для инъекций 1,0 30мг  №3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репраты железа  Феррови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покрытые оболочкой №5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иметикон        (Эспумизан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ы 40мг. №25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ерная мазь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33% 25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рошок для приготовления раствора регидрон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для приема внутрь. Хилак форте 10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льфацил натри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глазные 1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Мазь 1% 3гр глазная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3% 15гр для наружного применения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иамина хлорид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 для иньекций   5% 1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енилэфрин    (Ирифрин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глазные 2.5% 5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радон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0мг  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разолид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урацил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олиевая кислота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0,001 №5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гексидина биглюкон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0.05%  100мл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0.025% 15гр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и  25мг №20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Раствор  для инъекций  20мг 1.0 №5                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мг №5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10мг//2мл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фазо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орошок для приготовления раствора для иньекций 1.0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Цианокобалом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500мке 1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Циннариз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а 25мг №50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ипроле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500мг  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Эритромиц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а 0,25 №10    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Эритромиц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15гр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Эуфил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2.4% 5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 со шпателем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 со шпателем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хил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хилы  одноразовые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не стерильный марлев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не стерильный марлев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стерильный марлев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стерильный марлев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 80х1.0 эластичн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 80х1.0 эластичн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не/стерильна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не/стерильная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стерильна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стерильная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ные палочк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 №1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орчичники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стина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Лейкопластырь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х5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йкопластыр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ктерицидный санипласт  упаковка №1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ка хирургическа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на резинке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пальчник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з латекс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чки для зрени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чки для зрения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е стерильные из латекс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ерильные из латекс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Люгол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с глицерином25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фет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иртовая 65х30мм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фет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ерильная16х8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ирт этилов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наружного применения 70% 5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20.0 одноразов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10.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1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3 .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3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грудно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грудно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почечн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почечн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очка бере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очка берет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алат одноразов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алат одноразов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оды шиповни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оды шиповник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бом-бенге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дикамен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</w:t>
      </w: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функцияларды 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ызметтерін жеткізушіні таңдау 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3900"/>
      </w:tblGrid>
      <w:tr>
        <w:trPr>
          <w:trHeight w:val="42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дрена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0.18% 1.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зитромиц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500мг №3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олекальциферол+ретинола пальмитат        (Аквадетрим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Ішуге арналған тамшылар 10мл.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елсендірілген көмір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.2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ллергонаф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з және мұрын тамшылары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мброкс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30мг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Аммиак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 10% 20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Амоксицилл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.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скорбин қышқыл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Драже №20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цетилсалицил қышқыл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Ацикловир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Таблетка 0,2 №20        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Ацикловир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қпа май 5% 5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ензилбензо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 20% 25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Бисакоди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5мг. №3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риллиантовый  зеленый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ерітінді 1% 1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Витамин 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псулалар 3300 МЕ № 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Витамин Е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псулалар 200мг №3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алазо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ұрын тамшылары 0.1% 1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ентамицин сульф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4% 2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епарин жақпа май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 25г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Гидрокортизо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 1% 1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Глюкоза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40% 10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Дексометазо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з тамшылары 0,1% 8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  2,5% 3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ель 1% 40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Диклофенак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50мг №5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Дротаверина г/хлор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.04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Зитмак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успензия дайындауға арналған ұнтақ 200мг/5мл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бупрофе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.2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галип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30.0 Спрейі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Йод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ерітінді 5% 25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хтиолвая мазь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 20% 25г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Йодомар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200мг №10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льция глюкон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льция глюкон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10% 10.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льция хлор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10% 10.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10мг.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30мг / мл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ель 3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ынаптық суппозиторийлер №6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рем 1% 20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евомеколь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зь 4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евомицет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з тамшылары 0,25%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операм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2мг.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Эутирокс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100мкг №5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идокаина  г.хлор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Ерітінді  2%  №10  2,0   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инимент синтомицин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жақпамай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гния сульф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25% 5,0 №5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сло АВС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 5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Метронидазо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0,2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ебендазол        (Вермокс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100мг №6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иконаз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кпамай 2% 15гр.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Натрия тиосульф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30% 10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Натрия хлорид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0,9% 10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Нафазо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ұрын спрейі 1% 1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Нистат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500т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Нитроглицер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леткалар 0.5мг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Новока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 0,5% 5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Нолиц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400мг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Оксо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ұрын майы 0.25% 10г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Омепразо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псула 20мг №3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Панкреат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25ед. №6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апаверина г.хлор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2% 2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Парацетамо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ерметр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усабын 100мл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Перекись водорода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ерітінді 3% 40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иранте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250мг  №3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альбутам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эрозоль 10мл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ирацетам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псула 0.4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иридоксина г/хлор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0,5% 5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Преднизоло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1,0 30мг №3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репраты железа  Феррови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50 қабықшамен қапталған таблеткалар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иметикон        (Эспумизан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псула 40мг.№25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Серная мазь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қпа май 33% 25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Электролиттік ерітінділердің пероральді глюкозаларын дайындауға арналған тұздар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Регидрон ерітіндісін дайындауға арналған ұнтақ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Ішек микрофлорасы алмасу өнімдерінің стерильді концентрат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Ішуге арналған тамшылар. Хилак форте 10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ульфацил натрия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з тамшылары 1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1% 3гр көз жақпа майы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3% 15гр жақпа май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Тиамина хлорид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5% 1.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Фенилэфрин    (Ирифрин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з тамшылары 2.5% 5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Фурадон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100мг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Фуразолидо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Фурацил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Фолиевая кислота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0,001 №5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Хлоргексидина биглюкон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0.05%  100мл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қпа май 0.025% 15гр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Таблеткалар 25мг №20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20мг 1.0 №5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10 мг №5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10мг / / 2мл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Цефазо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ерітінді дайындауға арналған ұнтақ 1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Цианокобалом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500 мке 1.0 № 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Циннариз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Таблетка 25мг №50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Ципроле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500мг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Эритромиц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Таблетка 0,25 №10      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Эритромиц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қпа май 15гр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Эуфил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2.4% 5.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лдау үшін банк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лдау үшін банк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алақшамен талдау үшін банк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алақшамен талдау үшін банк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ахилалар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ір рет қолданылатын бахилалар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ңғыш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5х10 зарарсыздандырылмаған дәке таңғыш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ңғыш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5х10 стерильді дәке таңғыш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ңғыш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80х1.0 серпімді таңғыш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қт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50гр / стерильді емес мақт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қт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50гр стерильді мақт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қта таяқшалар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100 қаптам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ыша сылақтар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ластина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Лейкопластырь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2х50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ейкопластырь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актерицидті санипласт орам № 10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Хирургиялық Маск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резеңке жолақт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Напальчник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атекстен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ру көзілдірігі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ру көзілдірігі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олғап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терильденбеген латекстен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олғап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терильді латекстен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уголь Ерітіндісі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лицерин ерітіндісі 25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лық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пирттік 65х30 мм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лық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терильді 16х8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Этил спирті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ерітінді 70% 5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20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ір рет қолданылатын 20.0 шприц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10.0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шприц 10.0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3.0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3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кірек фитошай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кірек фитошайы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үйрек фитошай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үйрек фитошайы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өрік бере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өрік берет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ір реттік Хал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ір реттік Халат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Раушан жамбастар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Раушан жамбастары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ом-бенге жақпа май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қпа ма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дәрі-дәрмектер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2 жылдың 20 наурызғ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19.01 2022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2-01-24T05:49:00Z</dcterms:modified>
  <cp:revision>159</cp:revision>
  <dc:subject/>
  <dc:title/>
</cp:coreProperties>
</file>