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медикамент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268"/>
        <w:gridCol w:w="850"/>
        <w:gridCol w:w="567"/>
        <w:gridCol w:w="709"/>
        <w:gridCol w:w="2977"/>
        <w:gridCol w:w="2551"/>
        <w:gridCol w:w="1134"/>
        <w:gridCol w:w="1134"/>
      </w:tblGrid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на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зитромиц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екальциферол+ретинола пальмитат        (Аквадетри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ивированный уго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лергонаф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брокс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ми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оксицил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корбиновая кисл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циклови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циклови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зилбензо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сакоди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иллиантовый  зеле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мин 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мин 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азо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тамицин сульф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париновая маз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дрокортиз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юкоз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сометаз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клофен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клофен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клофен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отаверина г/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итм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бупрофе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лип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хтиоловая маз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одомар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ьция глюкон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ьция глюкон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ьция 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отрим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отрим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еко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ицет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перам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утирок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докаина  г.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нимент синтомици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гния сульф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50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ло АВ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51р поддержки детей, находящ52ихся в трудной жизненной с53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ронид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54У "Центр поддержки детей, н55аходящихся в трудной жизн56енной ситуации, города Э57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бендазол        (Вермокс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58ки детей, находящихся в тру59дной жизненной ситуации60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кон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61р поддержки детей, находящ62ихся в трудной жизненной с63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трия тиосульф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64У "Центр поддержки детей, н65аходящихся в трудной жизн66енной ситуации, города Э67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трия 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фазо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стат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троглицер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вока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лиц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со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епр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креат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паверина г.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цетам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метр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кись вод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ант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ьбутам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ацет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идоксина г/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низол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праты железа  Феррови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метикон        (Эспумиза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ная маз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льфацил натр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трацик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трацик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амина 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нилэфрин    (Ирифри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дон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золид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ци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лиевая кисл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гексидина биглюкон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уоцинолона ацетонит   (Синафла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опираина г/хлорид         (Супрасти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опираина г/хлорид         (Супрасти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ру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ру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фазо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анокобалом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нариз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про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ритромиц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ритромиц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уфил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нка для анализ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анка для анализа со шпателе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хил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инт 5х10 не стерильный марлев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нт 5х10 стерильный марлев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нт  80х1.0 эластич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а 50гр не/стер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а 50гр стер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ные палоч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чич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йкопласты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йкопласты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ка хирургическ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альчни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ки для зр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твор Люг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фет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фет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ирт этилов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1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5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3 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точай грудно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точай почеч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очка бере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лат одноразов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ды шиповн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зь бом-бенг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Дәрі-дәрмектерді 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5"/>
        <w:gridCol w:w="708"/>
        <w:gridCol w:w="709"/>
        <w:gridCol w:w="709"/>
        <w:gridCol w:w="2977"/>
        <w:gridCol w:w="2693"/>
        <w:gridCol w:w="850"/>
        <w:gridCol w:w="1418"/>
      </w:tblGrid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псырыс берушінің атау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шартт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мерзім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ор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ванстық тө-лем мөлшері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на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тр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кальциферол+ретинола пальмитат        (Аквадетри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сендірілген көмі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ергонаф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кс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ксицил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орбин қышқыл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салицил қышқыл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иклови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иклови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акоди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ллиантовый  зеле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 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 жақпа май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ортиз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сометаз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лофен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лофен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лофен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таверина г/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тм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упрофе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алип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тиолвая маз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ома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трим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трим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мек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мицет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ерам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тирок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окаина  г.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мент синтомиц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я 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АВ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нид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ндазол        (Вермокс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н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тио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тат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глице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ка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пр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верина г.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цетам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ет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ись вод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нте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бутам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цет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оксина г/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раты железа  Ферров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етикон        (Эспумиза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маз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лектролиттік ерітінділердің пероральді глюкозаларын дайындауға арналған тұзда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Ішек микрофлорасы алмасу өнімдерінің стерильді концентр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цил натр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цик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цик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амина 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илэфрин    (Ирифр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дон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золид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ци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иевая кисло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гексидина би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уоцинолона ацетонит   (Синафла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ука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ука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окобалом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нариз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прол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итр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итр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фил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дау үшін ба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лақшамен талдау үшін ба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илала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ңғыш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ңғыш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ңғыш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қ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қ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қта таяқшала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ыша сылақта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пласты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пласты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рургиялық Мас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льч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өру көзілдірігі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олға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олға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оль Ерітіндісі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лық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лық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 спирті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10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5.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3.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өкірек фитошай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үйрек фитошай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өрік бере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р реттік Хала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шан жамбастар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м-бенге жақпа май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2 ж. 19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onsolas" w:hAnsi="Consolas" w:eastAsia="Consolas" w:cs="Consolas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onsolas" w:hAnsi="Consolas" w:eastAsia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19-01-27T15:37:00Z</cp:lastPrinted>
  <dcterms:modified xsi:type="dcterms:W3CDTF">2022-01-19T16:30:00Z</dcterms:modified>
  <cp:revision>319</cp:revision>
  <dc:subject/>
  <dc:title/>
</cp:coreProperties>
</file>