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70" w:hanging="0"/>
        <w:jc w:val="center"/>
        <w:rPr/>
      </w:pPr>
      <w:bookmarkStart w:id="0" w:name="z228"/>
      <w:bookmarkEnd w:id="0"/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иложение 3</w:t>
      </w:r>
      <w:r>
        <w:rPr>
          <w:rFonts w:cs="Times New Roman" w:ascii="Times New Roman" w:hAnsi="Times New Roman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 Правилам приобретения товаров и услуг организаций, осуществляющих функции по защите прав ребенка</w:t>
      </w:r>
    </w:p>
    <w:p>
      <w:pPr>
        <w:pStyle w:val="Normal"/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5387" w:firstLine="851"/>
        <w:jc w:val="right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форма</w:t>
      </w:r>
    </w:p>
    <w:p>
      <w:pPr>
        <w:pStyle w:val="Normal"/>
        <w:spacing w:lineRule="auto" w:line="240" w:before="0" w:after="0"/>
        <w:ind w:left="5387" w:firstLine="851"/>
        <w:jc w:val="right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Объявление о конкурсе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ГУ "Центр поддержки детей, находящихся в трудной жизненной ситуации, города Экибастуза"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правления образования Павлодарской области, акимата Павлодарской области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141202, Павлодарская область, город Экибастуз, бульвар К. Сатпаева 6 , e-mail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aidynaidar_2008@mail.ru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бъявляет о проведении конкурса по выбору поставщика, связанных с обеспечением  товаров организаций, осуществляющих функции по защите прав ребенка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  <w:t>Приобретение одежды и мягкого инвентаря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овар должен быть поставлен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: по адресу  Павлодарская область, город Экибастуз, бульвар К. Сатпаева 6, КГУ "Центр поддержки детей, находящихся в трудной жизненной ситуации, города Экибастуза".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Срок поставки товар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: Павлодарская область, город Экибастуз, бульвар К. Сатпаева 6  согласно  приложению №7 </w:t>
      </w:r>
      <w:r>
        <w:rPr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 Типовой конкурсной документации  Сумма выделенная на приобретение товаров   561000,0 тенг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ребуемый срок поставки товаров: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 до 20 марта 2022 г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 конкурсу допускаются все потенциальные поставщики, соответствующие требованиям Конкурсной документаци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акет копии Конкурсной документации можно получить в срок до «28» января  2022 года включительно по адресу: Павлодарская область, город Экибастуз, бульвар К. Сатпаева 6, 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  <w:lang w:val="ru-RU"/>
        </w:rPr>
        <w:t xml:space="preserve">кабинет бухгалтера,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с 9 часов  00 минут  до 18 часов 00 минут и (или) на интернет-ресурсе: 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</w:rPr>
        <w:t>umit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  <w:lang w:val="ru-RU"/>
        </w:rPr>
        <w:t>-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</w:rPr>
        <w:t>ekb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  <w:lang w:val="ru-RU"/>
        </w:rPr>
        <w:t>.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</w:rPr>
        <w:t>kz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  <w:lang w:val="ru-RU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онкурсные заявки на участие в конкурсе, запечатанные в конверты, представляются (направляются) потенциальными поставщиками в КГУ "Центр поддержки детей, находящихся в трудной жизненной ситуации, города Экибастуза" ,по адресу: Павлодарская область, город Экибастуз, бульвар К. Сатпаева 6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кончательный срок представления заявок на участие в конкурсе до 31 января 2022 года 10 часов  00 минут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онверты с заявками на участие в конкурсе будут вскрываться 31 января 2022 года  в 10 часов 15 минут по следующему адресу: Павлодарская область, город Экибастуз, бульвар К. Сатпаева 6, в кабинете руководител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полнительную информацию и справку можно получить по телефону: 87187756074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тветственный секретарь за прием и регистрацию конкурсной документации –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лектесова А.Б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  <w:bookmarkStart w:id="1" w:name="z228"/>
      <w:bookmarkStart w:id="2" w:name="z228"/>
      <w:bookmarkEnd w:id="2"/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Баланың құқықтарын қорғау жөніндегі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функцияларды жүзеге асыратын ұйымдардың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тауарлары мен көрсетілетін қызметтерін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сатып алу қағидаларын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3-қосымш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bookmarkStart w:id="3" w:name="z329"/>
      <w:bookmarkEnd w:id="3"/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Конкурс туралы хабарландыр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bookmarkStart w:id="4" w:name="z329"/>
      <w:bookmarkEnd w:id="4"/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    </w:t>
      </w:r>
      <w:bookmarkStart w:id="5" w:name="_Hlk536367143"/>
      <w:r>
        <w:rPr>
          <w:rFonts w:cs="Times New Roman" w:ascii="Times New Roman" w:hAnsi="Times New Roman"/>
          <w:sz w:val="24"/>
          <w:szCs w:val="24"/>
          <w:lang w:val="kk-KZ"/>
        </w:rPr>
        <w:t>Павлодар облысы әкімдігі Павлодар облысы білім беру басқармасының</w:t>
      </w:r>
      <w:bookmarkEnd w:id="5"/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 "Екібастұз қаласының өмірлік қиын жағдайдағы балаларды қолдау орталығы"  КММ,  141202, Павлодар облысы, Екібастұз қ, Қ.Сәтпаев бульвары, 6, e-mail: </w:t>
      </w:r>
      <w:r>
        <w:rPr>
          <w:rFonts w:eastAsia="Calibri" w:cs="Times New Roman" w:ascii="Times New Roman" w:hAnsi="Times New Roman"/>
          <w:color w:val="0070C0"/>
          <w:sz w:val="24"/>
          <w:szCs w:val="24"/>
          <w:u w:val="single"/>
          <w:lang w:val="ru-RU"/>
        </w:rPr>
        <w:t>aidynaidar_2008@mail.ru</w:t>
      </w:r>
      <w:r>
        <w:rPr>
          <w:rFonts w:cs="Times New Roman" w:ascii="Times New Roman" w:hAnsi="Times New Roman"/>
          <w:color w:val="000000"/>
          <w:sz w:val="24"/>
          <w:szCs w:val="24"/>
        </w:rPr>
        <w:t>   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Баланың құқықтарын қорғау жөніндегі функцияларды жүзеге асыратын ұйымдардың тауарларын </w:t>
      </w:r>
      <w:r>
        <w:rPr>
          <w:rFonts w:eastAsia="Calibri" w:cs="Times New Roman" w:ascii="Times New Roman" w:hAnsi="Times New Roman"/>
          <w:bCs/>
          <w:sz w:val="24"/>
          <w:szCs w:val="24"/>
          <w:lang w:val="ru-RU"/>
        </w:rPr>
        <w:t xml:space="preserve">тәрбиеленуші балаларға 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сатып алуға  </w:t>
      </w:r>
      <w:r>
        <w:rPr>
          <w:rFonts w:eastAsia="Calibri" w:cs="Times New Roman" w:ascii="Times New Roman" w:hAnsi="Times New Roman"/>
          <w:bCs/>
          <w:sz w:val="24"/>
          <w:szCs w:val="24"/>
          <w:lang w:val="ru-RU"/>
        </w:rPr>
        <w:t xml:space="preserve">байланысты,  </w:t>
      </w:r>
      <w:r>
        <w:rPr>
          <w:rFonts w:eastAsia="Calibri" w:cs="Times New Roman" w:ascii="Times New Roman" w:hAnsi="Times New Roman"/>
          <w:sz w:val="24"/>
          <w:szCs w:val="24"/>
          <w:u w:val="single"/>
          <w:lang w:val="ru-RU"/>
        </w:rPr>
        <w:t>тауарлардың  жеткізушісін таңдау бойынша конкурс өткізілетіндігі туралы хабарлайды</w:t>
      </w:r>
      <w:r>
        <w:rPr>
          <w:rFonts w:eastAsia="Calibri" w:cs="Times New Roman" w:ascii="Times New Roman" w:hAnsi="Times New Roman"/>
          <w:bCs/>
          <w:sz w:val="24"/>
          <w:szCs w:val="24"/>
          <w:lang w:val="ru-RU"/>
        </w:rPr>
        <w:t xml:space="preserve">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 xml:space="preserve">       </w:t>
      </w:r>
      <w:r>
        <w:rPr>
          <w:rFonts w:cs="Times New Roman" w:ascii="Times New Roman" w:hAnsi="Times New Roman"/>
          <w:b/>
          <w:color w:val="333333"/>
          <w:sz w:val="24"/>
          <w:szCs w:val="24"/>
          <w:u w:val="single"/>
          <w:shd w:fill="FFFFFF" w:val="clear"/>
        </w:rPr>
        <w:t>Киім және жұмсақ мүкәммал</w:t>
      </w:r>
      <w:r>
        <w:rPr>
          <w:rFonts w:cs="Times New Roman" w:ascii="Times New Roman" w:hAnsi="Times New Roman"/>
          <w:b/>
          <w:color w:val="333333"/>
          <w:sz w:val="24"/>
          <w:szCs w:val="24"/>
          <w:u w:val="single"/>
          <w:shd w:fill="FFFFFF" w:val="clear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  <w:t xml:space="preserve">сатып алу </w:t>
      </w:r>
      <w:r>
        <w:rPr>
          <w:rFonts w:eastAsia="Calibri" w:cs="Times New Roman" w:ascii="Times New Roman" w:hAnsi="Times New Roman"/>
          <w:b/>
          <w:bCs/>
          <w:sz w:val="24"/>
          <w:szCs w:val="24"/>
          <w:u w:val="single"/>
          <w:lang w:val="ru-RU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Тауарларды жеткізу мекенжайы: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141202, Павлодар облысы , Екібастұз қ,  Сатпаев бульвары  6,  "Екібастұз қаласының өмірлік қиын жағдайдағы балаларды қолдау орталығы"  КММ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/>
        </w:rPr>
        <w:t xml:space="preserve">    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ауарларды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 141202, Павлодар облысы , Екібастұз қ,  Сатпаев бульвары  6,  мекенжайна, конкурстық құжаттамадағы 7-қосымша  бойынша  аяқ-киім жеткізіледі.</w:t>
      </w:r>
      <w:r>
        <w:rPr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ауарларды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 сатып алуға бөлінген сома 561000,0 теңг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ауарларды жеткізудің талап етілетін мерзімі: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2022 жылдың 20 наурызға дейін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онкурстық құжаттаманың талаптарына сәйкес келетін барлық әлеуетті өнім берушілер конкурсқа жіберіледі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онкурстық құжаттама көшірмелерінің топтамасын 2022 жылдың "28" қантарына дейінгі мерзімді қоса алғанда мына мекенжай бойынша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Павлодар облысы, Екібастұз қ,  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>Қ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.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Сәтпаев бульвары, 6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  <w:lang w:val="ru-RU"/>
        </w:rPr>
        <w:t xml:space="preserve">есепші 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  <w:lang w:val="kk-KZ"/>
        </w:rPr>
        <w:t>кабинеті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ағат 9 дан 18-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>0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0-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>ге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дейін және/немесе 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</w:rPr>
        <w:t>umit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  <w:lang w:val="ru-RU"/>
        </w:rPr>
        <w:t>-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</w:rPr>
        <w:t>ekb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  <w:lang w:val="ru-RU"/>
        </w:rPr>
        <w:t>.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</w:rPr>
        <w:t>kz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  <w:lang w:val="ru-RU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интернет-ресурсынан алуға болады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онвертке салынған конкурсқа қатысуға конкурстық өтінімдерді әлеуетті өнім берушілер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 "Екібастұз қаласының өмірлік қиын жағдайдағы балаларды қолдау орталығы" КММ</w:t>
      </w:r>
      <w:r>
        <w:rPr>
          <w:rFonts w:cs="Times New Roman" w:ascii="Times New Roman" w:hAnsi="Times New Roman"/>
          <w:color w:val="000000"/>
          <w:sz w:val="24"/>
          <w:szCs w:val="24"/>
        </w:rPr>
        <w:t>   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мына мекенжай бойынша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Павлодар облысы, Екібастұз қ,  Қ.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Сәтпаев бульвары 6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жібереді.</w:t>
      </w:r>
      <w:r>
        <w:rPr>
          <w:rFonts w:cs="Times New Roman" w:ascii="Times New Roman" w:hAnsi="Times New Roman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онкурсқа қатысуға өтінімдер берудің соңғы мерзімі 2022 жылдың 31 қантарда  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 xml:space="preserve">сағат  10.00 – ге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ейін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онкурсқа қатысуға өтінімдер бар конверттер 2022 жылдың 31 қантарда 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 xml:space="preserve">10.15-те,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мына мекенжай бойынша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Павлодар облысы, Екібастұз қ,  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>Қ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.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Сәтпаев бульвары 6,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"Екібастұз қаласының өмірлік қиын жағдайдағы балаларды қолдау орталығы"  КММ басшының бөлмесінде</w:t>
      </w:r>
      <w:r>
        <w:rPr>
          <w:rFonts w:cs="Times New Roman" w:ascii="Times New Roman" w:hAnsi="Times New Roman"/>
          <w:color w:val="000000"/>
          <w:sz w:val="24"/>
          <w:szCs w:val="24"/>
        </w:rPr>
        <w:t>    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ашылад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Қосымша ақпарат пен анықтаманы мына телефон арқылы алуға болады: 87187756074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К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 xml:space="preserve">онкурстық құжаттаманы қабылдау және тіркеу бойынша жауапты хатшы –             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kk-KZ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А.Б. Клектесов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val="kk-KZ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kk-KZ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kk-KZ"/>
        </w:rPr>
      </w:pPr>
      <w:r>
        <w:rPr>
          <w:rFonts w:eastAsia="Calibri" w:cs="Times New Roman" w:ascii="Times New Roman" w:hAnsi="Times New Roman"/>
          <w:sz w:val="24"/>
          <w:szCs w:val="24"/>
          <w:lang w:val="kk-KZ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nsolas" w:hAnsi="Consolas" w:eastAsia="Consolas" w:cs="Consolas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onsolas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idynaidar_2008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13:25:00Z</dcterms:created>
  <dc:creator>comp</dc:creator>
  <dc:description/>
  <cp:keywords/>
  <dc:language>en-US</dc:language>
  <cp:lastModifiedBy>Пользователь</cp:lastModifiedBy>
  <cp:lastPrinted>2019-01-27T16:20:00Z</cp:lastPrinted>
  <dcterms:modified xsi:type="dcterms:W3CDTF">2022-01-19T17:10:00Z</dcterms:modified>
  <cp:revision>151</cp:revision>
  <dc:subject/>
  <dc:title/>
</cp:coreProperties>
</file>