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/>
      </w:pPr>
      <w:bookmarkStart w:id="0" w:name="z228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ГУ "Центр поддержки детей, находящихся в трудной жизненной ситуации, города Экибастуза"</w:t>
      </w:r>
      <w:bookmarkStart w:id="1" w:name="_Hlk536366185"/>
      <w:bookmarkStart w:id="2" w:name="_Hlk536365520"/>
      <w:r>
        <w:rPr>
          <w:rFonts w:cs="Times New Roman" w:ascii="Times New Roman" w:hAnsi="Times New Roman"/>
          <w:sz w:val="24"/>
          <w:szCs w:val="24"/>
          <w:lang w:val="ru-RU"/>
        </w:rPr>
        <w:t xml:space="preserve"> управления образования Павлодарской области, акимата Павлодарской области</w:t>
      </w:r>
      <w:bookmarkEnd w:id="1"/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bookmarkEnd w:id="2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41202, Павлодарская область, город Экибастуз, бульвар К. Сатпаева 6 ,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, связанных с обеспечением товаров организаций, осуществляющих функции по защите прав ребенк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Приобретение хозяйственных товаро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вар должен быть поставл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о адресу Павлодарская область, город Экибастуз, бульвар К. Сатпаева 6, КГУ "Центр поддержки детей, находящихся в трудной жизненной ситуации, города Экибастуза".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 поставки това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авлодарская область, город Экибастуз, бульвар К. Сатпаева 6 согласно приложению №7 </w:t>
      </w:r>
      <w:r>
        <w:rPr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иповой конкурсной документации сумма, выделенная на приобретение товаров  550000 те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поставки товаров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до 31 декабря  2023 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3" w:name="z228"/>
      <w:bookmarkEnd w:id="3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кет копии Конкурсной документации можно получить в срок до «17» апреля  2023 года включительно по адресу: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00 минут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"Центр поддержки детей, находящихся в трудной жизненной ситуации, города Экибастуза" ,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18 апреля  2023 года 10 часов 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18 апреля  2023 года 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ый секретарь за прием и регистрацию конкурсной документации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лектесова А.Б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4" w:name="z329"/>
      <w:bookmarkEnd w:id="4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5" w:name="z329"/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kk-KZ"/>
        </w:rPr>
        <w:t>Павлодар облысы әкімдігі Павлодар облысы білім беру басқармасының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"Екібастұз қаласының өмірлік қиын жағдайдағы балаларды қолдау орталығы"  КММ,  141202, Павлодар облысы, Екібастұз қ, Қ.Сәтпаев бульвары, 6, e-mail: </w:t>
      </w:r>
      <w:r>
        <w:rPr>
          <w:rFonts w:eastAsia="Calibri" w:cs="Times New Roman" w:ascii="Times New Roman" w:hAnsi="Times New Roman"/>
          <w:color w:val="0070C0"/>
          <w:sz w:val="24"/>
          <w:szCs w:val="24"/>
          <w:u w:val="single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функцияларды жүзеге асыратын ұйымдардың тауарларын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тәрбиеленуші балаларға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тып алуға 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байланысты,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тауарлардың  жеткізушісін таңдау бойынша конкурс өткізілетіндігі туралы хабарлайды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 xml:space="preserve">Дәрі- дәрмектер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сатып алу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ды жеткізу мекенжайы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1202, Павлодар облысы , Екібастұз қ,  Сатпаев бульвары  6,  "Екібастұз қаласының өмірлік қиын жағдайдағы балаларды қолдау орталығы"  К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141202, Павлодар облысы , Екібастұз қ,  Сатпаев бульвары  6,  мекенжайна, конкурстық құжаттамадағы 7-қосымша  бойынша  аяқ-киім жеткізіледі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атып алуға бөлінген сома 550000 теңг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 жеткізудің талап етілетін мерзімі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23 жыл бойы 31 желтоқсанына  дейі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тық құжаттама көшірмелерінің топтамасын 2023 жылдың "17" сәуіріне дейінгі мерзімді қоса алғанда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, 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есепші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кабинет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ғат 9 дан 18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г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 және/немесе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рнет-ресурсынан алуға бо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"Екібастұз қаласының өмірлік қиын жағдайдағы балаларды қолдау орталығы" 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ә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ерудің соңғы мерзімі 2023 жылдың 18 сәуірінеде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сағат  10.00 – г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2023 жылдың 18 сәуір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10.15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 6,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"Екібастұз қаласының өмірлік қиын жағдайдағы балаларды қолдау орталығы" 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Б. Клектес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20-01-21T14:59:00Z</cp:lastPrinted>
  <dcterms:modified xsi:type="dcterms:W3CDTF">2023-04-11T06:37:00Z</dcterms:modified>
  <cp:revision>170</cp:revision>
  <dc:subject/>
  <dc:title/>
</cp:coreProperties>
</file>