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ланың құқықтарын қорғау жөніндегі функцияларды жүзеге асыраты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ұйымдардың тауарлары мен көрсетілетін 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4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25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лгі мен стенд дайындау қызметін сатып алу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Конкурс ұйымдастыруш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:  «</w:t>
      </w:r>
      <w:r>
        <w:rPr>
          <w:rFonts w:eastAsia="Calibri" w:cs="Times New Roman" w:ascii="Times New Roman" w:hAnsi="Times New Roman"/>
          <w:bCs/>
          <w:sz w:val="24"/>
          <w:szCs w:val="24"/>
          <w:lang w:val="kk-KZ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Cs/>
          <w:sz w:val="24"/>
          <w:szCs w:val="24"/>
          <w:lang w:val="kk-KZ"/>
        </w:rPr>
        <w:t xml:space="preserve">КММ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41202, Павлодар облысы, Екібастұз қ,  Сатпаев бульвары  6, БСН 000440002496, ЖСК KZ10070102KSN4501000,  «ҚР қаржы министрлігі қазынашылық комитеті» ӨММ, БСК KKMFKZ2A, телефон  87187756074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йт: 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umit-ekb.k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aidynaidar_2008@mail.ru</w:t>
        </w:r>
      </w:hyperlink>
    </w:p>
    <w:p>
      <w:pPr>
        <w:pStyle w:val="Style16"/>
        <w:numPr>
          <w:ilvl w:val="3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bookmarkStart w:id="1" w:name="z25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тенд дайындау бойынша қызмет көрсету, Павлодар облысы әкімдігі Павлодар облысы білім беру басқармасының "Екібастұз қаласының өмірлік қиын жағдайдағы балаларды қолдау орталығы" КММ-сі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Ғимаратқа сыртқы белгі (екі тілде). 2018 жылғы жаңа стандарт бойынша Мемлекеттік рәміздері бар мекеме үшін маңдайша жазу. Маңдайшалар Қазақстан Республикасының Заңында белгіленген стандарттарға сәйкес келуі тиіс: дұрыс өлшем, қателер, қателер, түстер мен қаріптердің сақталуы. Қазақстан елтаңбасында "Қазақстан" сөзі латын графикасында жазылады — QAZAQSTAN. Өндіріске арналған лицензиялар. </w:t>
      </w:r>
      <w:r>
        <w:rPr>
          <w:rFonts w:cs="Times New Roman" w:ascii="Times New Roman" w:hAnsi="Times New Roman"/>
          <w:color w:val="000000"/>
          <w:sz w:val="24"/>
          <w:szCs w:val="24"/>
        </w:rPr>
        <w:t>2 дан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* Жарықдиодты жарықтандырылған Стенд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* Жарықдиодты жарықтандырылған Стенд. 4 элементтен тұрады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* Неон және софит бөлшектерімен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. * Артқы жарық, софиттермен жарықтандырылған мәтін, неон логотиптері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* Өлшемі: 2400см х 1200см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 көрсету мерзімі: 2023 жылдың 30 қыркүйекке дейі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 көрсетуші лагерь қызметкерлеріне балалардың сауығу кезеңінде олардың өмірі мен денсаулығын қамтамасыз ету үшін жауапкершілікті бекітуге міндетті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Өнім беруші Шарт бойынша өзіне алған міндеттемелердің толық және тиісінше орындалуын қамтамасыз етуге тиіс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Шарт бойынша өзіне алған міндеттемелерді орындауды Тараптар Шартқа қол қойғаннан кейін  бастап бастау керек;</w:t>
      </w:r>
    </w:p>
    <w:p>
      <w:pPr>
        <w:pStyle w:val="Style16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үні 2023 ж. 04.08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     Ұйым басшысының қолы _______________Н. А Абдрахманова 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 (тегі, аты, әкесінің аты (бар болса), лауазымын көрсету)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 М.О. (бар болса)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Типовой конкурсной документации по выбору поставщика товаров и усл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рганизаций, осуществляющих функции по защите прав ребен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задание к конкурсной документации по выбору поставщика услуг организаций, осуществляющих функции по защите прав ребенка. Изготовлению вывеска и стен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тор конкурс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управления образования Павлодарской области, акимата Павлодарской области, 141202, Павлодарская область, город Экибастуз бульвар К. Сатпаева 6, БИН 000440002496, ИИК KZ10070102KSN4501000, РГУ «Комитет казначейства Министерства финансов РК», БИК KKMFKZ2A, телефон 8718756074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йт</w:t>
      </w:r>
      <w:r>
        <w:rPr>
          <w:rFonts w:cs="Times New Roman" w:ascii="Times New Roman" w:hAnsi="Times New Roman"/>
          <w:sz w:val="24"/>
          <w:szCs w:val="24"/>
        </w:rPr>
        <w:t xml:space="preserve">: umit-ekb.kz         e-mail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idynaidar_2008@mail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уга по 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готовлению вывеска и стенд </w:t>
      </w: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 Вывеска наружная на здание (на двух языках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вывески для учреждения с государственными символами по новому стандарту 2018 года. Вывески должны соответствовать стандартам, установленным законом Республики Казахстана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ьный размер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тсутствие ошибок, опечаток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цветов и шрифта. На гербе Казахстана слово "Қазақстан" пишется на латинской графике — </w:t>
      </w:r>
      <w:r>
        <w:rPr>
          <w:rFonts w:cs="Times New Roman" w:ascii="Times New Roman" w:hAnsi="Times New Roman"/>
          <w:sz w:val="24"/>
          <w:szCs w:val="24"/>
        </w:rPr>
        <w:t>QAZAQSTAN</w:t>
      </w:r>
      <w:r>
        <w:rPr>
          <w:rFonts w:cs="Times New Roman" w:ascii="Times New Roman" w:hAnsi="Times New Roman"/>
          <w:sz w:val="24"/>
          <w:szCs w:val="24"/>
          <w:lang w:val="ru-RU"/>
        </w:rPr>
        <w:t>. Лицензии на изготовления.   2 штуки (казахский, русский язык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 Стенд со светодиодной подсвет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енд со светодиодной подсветкой. Состоящий из 4х элемен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деталями из неона и софитов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рху подсветка, текст подсвечен софитами, неоновые логотип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: 2400см х 1200см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оказания услуг: до </w:t>
      </w:r>
      <w:r>
        <w:rPr>
          <w:rFonts w:cs="Times New Roman" w:ascii="Times New Roman" w:hAnsi="Times New Roman"/>
          <w:sz w:val="24"/>
          <w:szCs w:val="24"/>
          <w:lang w:val="kk-KZ"/>
        </w:rPr>
        <w:t>30 сентя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kk-KZ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а включительно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щик должен обеспечить полное и надлежащее исполнение взятых на себя обязательств по Договор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лжен начать исполнение взятых на себя обязательств по Договору после подписания Сторонами Догов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та 04.08.2023 г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пи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_____________Абдрахманова Н. 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.П. (при наличии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0">
    <w:name w:val="s0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hyperlink" Target="mailto:aidynaidar_200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4-25T10:28:00Z</cp:lastPrinted>
  <dcterms:modified xsi:type="dcterms:W3CDTF">2023-08-10T11:13:00Z</dcterms:modified>
  <cp:revision>138</cp:revision>
  <dc:subject/>
  <dc:title/>
</cp:coreProperties>
</file>