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ГУ «Центр поддержки детей, находящихся в трудной жизненной ситуации</w:t>
      </w:r>
      <w:r>
        <w:rPr>
          <w:rFonts w:cs="Times New Roman" w:ascii="Times New Roman" w:hAnsi="Times New Roman"/>
          <w:sz w:val="24"/>
          <w:szCs w:val="24"/>
          <w:lang w:val="kk-KZ"/>
        </w:rPr>
        <w:t>, города Экибастуза</w:t>
      </w:r>
      <w:r>
        <w:rPr>
          <w:rFonts w:cs="Times New Roman" w:ascii="Times New Roman" w:hAnsi="Times New Roman"/>
          <w:sz w:val="24"/>
          <w:szCs w:val="24"/>
          <w:lang w:val="ru-RU"/>
        </w:rPr>
        <w:t>» управления образования Павлодарской области, акимата Павлодар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141202, Павлодарская область, город Экибастуз, бульвар К. Сатпаева 6 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йт: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вляет о проведении конкурса по выбору поставщика  оказания услуги по 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зготовлению вывеска и стенда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ГУ «Центр поддержки детей, находящихся в трудной жизненной ситуации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, города Экибастуз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и оказания услуг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оказания услуги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до 30 сентября 2023 года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18» августа 2023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" ,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21 августа  2023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21 августа 2023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ектесова А.Б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4"/>
          <w:u w:val="single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  <w:u w:val="single"/>
          <w:lang w:val="ru-RU"/>
        </w:rPr>
      </w:r>
      <w:bookmarkStart w:id="1" w:name="z228"/>
      <w:bookmarkStart w:id="2" w:name="z228"/>
      <w:bookmarkEnd w:id="2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</w:t>
      </w:r>
      <w:bookmarkStart w:id="3" w:name="z329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 әкімдігі, Павлодар облысы білім беру басқармасының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КММ,  141202, Павлодар облысы, Екібастұз қ,  К.Сатпаев бульвары, 6 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йт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e-mail: </w:t>
      </w:r>
      <w:r>
        <w:rPr>
          <w:rFonts w:eastAsia="Calibri" w:cs="Times New Roman" w:ascii="Times New Roman" w:hAnsi="Times New Roman"/>
          <w:b/>
          <w:color w:val="0070C0"/>
          <w:sz w:val="24"/>
          <w:szCs w:val="24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kk-KZ"/>
        </w:rPr>
        <w:t>КММ -сінде бегі мен стенд дайындау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қызмет бойынш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конкурс өткізілетіндігі туралы хабарлай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Қызмет: Павлодар облысы, Екібастұз қ,  К.Сатпаев бульвары, 6,  2023 жылдың 30 қыркүйекті дейін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қызмет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көрсету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Қызметті көрсету мерзімі  2023 жылдың 30 қыркүйекті қоса алғанға  дейін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 көшірмелерінің топтамасын 2023 жылдың 18 тамыз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н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гі мерзімді қоса алғанда мына мекенжай бойынша: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/>
        </w:rPr>
        <w:t>Павлодар облысы, Екібастұз қ,  К.Сатпаев бульвары, 6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, есепші бөлме сағат 9 дан 18-30-ға дейін және/немесе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нет-ресурсынан алуға бола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Павлодар облысы, Екібастұз қ,  К.Сатпаев бульвары 6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3 жы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дың 21 тамызы сағат 10-00 – ге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3 жылдың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21 тамызы сағат 10-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Павлодар облысы, Екібастұз қ,  К.Са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Ж. А. Сулеймено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3-05-12T11:04:00Z</cp:lastPrinted>
  <dcterms:modified xsi:type="dcterms:W3CDTF">2023-08-10T11:12:00Z</dcterms:modified>
  <cp:revision>100</cp:revision>
  <dc:subject/>
  <dc:title/>
</cp:coreProperties>
</file>