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посуды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посуды.</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2142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 февраля  2023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ыдыс-аяқ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ыдыс-аяқ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2142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2 ақпан 10.00 сағат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3-01-24T09:56:00Z</dcterms:modified>
  <cp:revision>155</cp:revision>
  <dc:subject/>
  <dc:title/>
</cp:coreProperties>
</file>