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597"/>
      </w:tblGrid>
      <w:tr>
        <w:trPr>
          <w:trHeight w:val="49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5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307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окалы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олстый фарфор вместимость-200гр</w:t>
            </w:r>
          </w:p>
        </w:tc>
      </w:tr>
      <w:tr>
        <w:trPr>
          <w:trHeight w:val="738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Посуда одноразовая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 комплекте /тарелка глубокая с крышкой,ложка,стакан пластиковый с ручкой/  плотный, твердый, обсудитть с заказчиком</w:t>
            </w:r>
          </w:p>
        </w:tc>
      </w:tr>
      <w:tr>
        <w:trPr>
          <w:trHeight w:val="307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Чайник электрический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териал - пластик, объем - 2л</w:t>
            </w:r>
          </w:p>
        </w:tc>
      </w:tr>
      <w:tr>
        <w:trPr>
          <w:trHeight w:val="492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ебница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рзина для хлеба, размер: 19х15х7 см, материал: ротанг</w:t>
            </w:r>
          </w:p>
        </w:tc>
      </w:tr>
      <w:tr>
        <w:trPr>
          <w:trHeight w:val="49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Чайник эмалированный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Чайник, 3,5 л, эмалированная крышка, индукция, цвет белый</w:t>
            </w:r>
          </w:p>
        </w:tc>
      </w:tr>
      <w:tr>
        <w:trPr>
          <w:trHeight w:val="738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рки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рки - материал: сталь нержавеющая + пластик,</w:t>
              <w:br/>
              <w:t xml:space="preserve">размер 12 × 1,5 × 38 см по корейски-3, универсальная-3, </w:t>
            </w:r>
          </w:p>
        </w:tc>
      </w:tr>
      <w:tr>
        <w:trPr>
          <w:trHeight w:val="492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арелки </w:t>
            </w:r>
          </w:p>
        </w:tc>
        <w:tc>
          <w:tcPr>
            <w:tcW w:w="5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релка круглая для второго блюда с бортиками. Диаметр: 17,5см, материал: фарфор, </w:t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instrText xml:space="preserve"> LINK Excel.Sheet.12 "C:\\Users\\User\\Documents\\План приобретения товаров и услуг  412 для Жанара.xlsx" Лист3!R3C5:R12C6 \a \f 4 \h  \* MERGEFORMAT </w:instrText>
      </w:r>
      <w:bookmarkStart w:id="0" w:name="_1735503056"/>
      <w:bookmarkEnd w:id="0"/>
      <w:r>
        <w:rPr>
          <w:rFonts w:eastAsia="Calibri" w:cs="Times New Roman" w:ascii="Calibri" w:hAnsi="Calibri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>
          <w:sz w:val="20"/>
          <w:szCs w:val="20"/>
          <w:rFonts w:eastAsia="Calibri" w:cs="Times New Roman" w:ascii="Calibri" w:hAnsi="Calibri"/>
          <w:lang w:val="ru-RU" w:eastAsia="ru-RU"/>
        </w:rPr>
        <w:fldChar w:fldCharType="end"/>
      </w:r>
      <w:r>
        <w:rPr>
          <w:rFonts w:eastAsia="Calibri" w:cs="Times New Roman" w:ascii="Calibri" w:hAnsi="Calibri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посуд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, в количестве указанном в перечне приобретаемых товара (приложение № 7) к конкурсной документации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на аналогичный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 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5668"/>
      </w:tblGrid>
      <w:tr>
        <w:trPr>
          <w:trHeight w:val="4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атауы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сипаттама</w:t>
            </w:r>
          </w:p>
        </w:tc>
      </w:tr>
      <w:tr>
        <w:trPr>
          <w:trHeight w:val="297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Бокалдар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алың фарфор сыйымдылығы-200гр</w:t>
            </w:r>
          </w:p>
        </w:tc>
      </w:tr>
      <w:tr>
        <w:trPr>
          <w:trHeight w:val="71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Бір рет пайдаланатын ыдыс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аптамада / қақпағы бар терең табақ, қасық, тұтқасы бар пластик шыны / тығыз, қатты, тұтынушымен талқылаңыз</w:t>
            </w:r>
          </w:p>
        </w:tc>
      </w:tr>
      <w:tr>
        <w:trPr>
          <w:trHeight w:val="297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Электр шайнек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териал-пластик, көлемі-2л</w:t>
            </w:r>
          </w:p>
        </w:tc>
      </w:tr>
      <w:tr>
        <w:trPr>
          <w:trHeight w:val="4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ан қорабы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н себеті, өлшемі: 19х15х7 см, материал: ротан</w:t>
            </w:r>
          </w:p>
        </w:tc>
      </w:tr>
      <w:tr>
        <w:trPr>
          <w:trHeight w:val="4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Эмальданған шәйнек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йнек, 3,5 л, эмальданған қақпақ, индукция, түсі ақ.</w:t>
            </w:r>
          </w:p>
        </w:tc>
      </w:tr>
      <w:tr>
        <w:trPr>
          <w:trHeight w:val="713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Үккіштер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Үккіштер-материал: Тот баспайтын болат + пластик,</w:t>
              <w:br/>
              <w:t xml:space="preserve">өлшемі 12 × 1,5 × 38 см корей тілінде-3, әмбебап-3, </w:t>
            </w:r>
          </w:p>
        </w:tc>
      </w:tr>
      <w:tr>
        <w:trPr>
          <w:trHeight w:val="4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әрелкелер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үйірлері бар екінші тағамға арналған табақ дөңгелек. Диаметрі: 17,5 см, материал: фарфор.</w:t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instrText xml:space="preserve"> LINK Excel.Sheet.12 "E:\\конкурс 2021\\План приобретения товаров и услуг  КГУ ЦПД от 01.01.2022 г. для сйта (1).xlsx" "Лист1!R2C5:R6C6" \a \f 5 \h  \* MERGEFORMAT </w:instrText>
      </w:r>
      <w:bookmarkStart w:id="1" w:name="_1704134847"/>
      <w:bookmarkEnd w:id="1"/>
      <w:r>
        <w:rPr>
          <w:rFonts w:eastAsia="Calibri" w:cs="Times New Roman" w:ascii="Calibri" w:hAnsi="Calibri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sz w:val="20"/>
          <w:szCs w:val="20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eastAsia="Calibri" w:cs="Times New Roman" w:ascii="Calibri" w:hAnsi="Calibri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ыдыс-аяқ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6:00Z</cp:lastPrinted>
  <dcterms:modified xsi:type="dcterms:W3CDTF">2023-01-24T09:53:00Z</dcterms:modified>
  <cp:revision>157</cp:revision>
  <dc:subject/>
  <dc:title/>
</cp:coreProperties>
</file>