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еречень приобретаемых электротов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посуд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22"/>
        <w:gridCol w:w="1563"/>
        <w:gridCol w:w="1176"/>
        <w:gridCol w:w="1336"/>
        <w:gridCol w:w="1057"/>
        <w:gridCol w:w="2058"/>
        <w:gridCol w:w="2526"/>
        <w:gridCol w:w="1227"/>
        <w:gridCol w:w="1484"/>
      </w:tblGrid>
      <w:tr>
        <w:trPr>
          <w:trHeight w:val="71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заказчик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товара (услуг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ия поставк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окал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612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суда одноразов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150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айник электрическ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285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лебн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170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Чайник эмалированны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306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р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kk-KZ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7500</w:t>
            </w:r>
          </w:p>
        </w:tc>
      </w:tr>
      <w:tr>
        <w:trPr>
          <w:trHeight w:val="76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Тарелк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аче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54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Ыдыс-аяқ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551"/>
        <w:gridCol w:w="1843"/>
        <w:gridCol w:w="1146"/>
        <w:gridCol w:w="1144"/>
        <w:gridCol w:w="1279"/>
        <w:gridCol w:w="1777"/>
        <w:gridCol w:w="1803"/>
        <w:gridCol w:w="1272"/>
        <w:gridCol w:w="1460"/>
      </w:tblGrid>
      <w:tr>
        <w:trPr>
          <w:trHeight w:val="89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79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окалда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12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ір рет пайдаланатын ыдыс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0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Электр шайне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5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Нан қораб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0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Эмальданған шәйне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6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Үккіште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1187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әрелкеле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ачек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4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rPr>
          <w:rFonts w:ascii="Calibri" w:hAnsi="Calibri" w:eastAsia="Calibri" w:cs="Times New Roman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instrText xml:space="preserve"> LINK Excel.Sheet.12 "C:\\Users\\User\\Лист Microsoft Excel.xlsx" Лист1!R2C2:R13C11 \a \f 4 \h  \* MERGEFORMAT </w:instrText>
      </w:r>
      <w:bookmarkStart w:id="0" w:name="_1735505718"/>
      <w:bookmarkStart w:id="1" w:name="_1735503183"/>
      <w:bookmarkEnd w:id="0"/>
      <w:bookmarkEnd w:id="1"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end"/>
      </w:r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3-01-24T09:53:00Z</dcterms:modified>
  <cp:revision>323</cp:revision>
  <dc:subject/>
  <dc:title/>
</cp:coreProperties>
</file>