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хозяйственных товар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84064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3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z228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14» февраля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5 февраля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5 февраля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Шаруашылық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kk-KZ"/>
        </w:rPr>
        <w:t xml:space="preserve">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84064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1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2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2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3-02-08T11:04:00Z</dcterms:modified>
  <cp:revision>166</cp:revision>
  <dc:subject/>
  <dc:title/>
</cp:coreProperties>
</file>