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Приобретение хозяйственных товар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84064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3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" w:name="z228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1» февраля 2023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 февраля 2023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 февраля 2023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Шаруашылық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kk-KZ"/>
        </w:rPr>
        <w:t xml:space="preserve"> тауарладры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84064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3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3 жылдың "1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3 жылдың 2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3 жылдың 2 ақпан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9:00Z</cp:lastPrinted>
  <dcterms:modified xsi:type="dcterms:W3CDTF">2023-01-24T09:58:00Z</dcterms:modified>
  <cp:revision>164</cp:revision>
  <dc:subject/>
  <dc:title/>
</cp:coreProperties>
</file>