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хозяйствен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84064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 февра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84064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 ақпан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3-01-24T09:57:00Z</dcterms:modified>
  <cp:revision>145</cp:revision>
  <dc:subject/>
  <dc:title/>
</cp:coreProperties>
</file>