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хозяйственных  товар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5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54"/>
        <w:gridCol w:w="1434"/>
        <w:gridCol w:w="1097"/>
        <w:gridCol w:w="1224"/>
        <w:gridCol w:w="973"/>
        <w:gridCol w:w="2165"/>
        <w:gridCol w:w="2671"/>
        <w:gridCol w:w="1126"/>
        <w:gridCol w:w="1442"/>
      </w:tblGrid>
      <w:tr>
        <w:trPr>
          <w:trHeight w:val="71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4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Вени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15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Насадка для шваб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6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Вентили, кран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Вилки электрическ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65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Гибкий шланг 60с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Щетка металлическа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0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Ерш для унитаз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75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Замок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Изолента ПХ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абель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3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Губка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олодки электрически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5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руг отрезно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верло, бу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ваб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Ветошь, ткань обтирочная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Плечики, вешалка для одежды,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ешки для мусор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5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Нитки швейны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84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ердцевин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Распорка для ванно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ластик ПВ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4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Резинка бельева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75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Розетки, выключатели,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5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Супер клей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Термометры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Термометры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6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Тряпки кухонные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ке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1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орки для ванн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ейф металлическ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Ингалятор - небулайзе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юбель гвозд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800</w:t>
            </w:r>
          </w:p>
        </w:tc>
      </w:tr>
      <w:tr>
        <w:trPr>
          <w:trHeight w:val="71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Ручка-скоба  мебельна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Шаруашылық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kk-KZ"/>
        </w:rPr>
        <w:t xml:space="preserve"> тауарладры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Лист Microsoft Excel.xlsx" Лист1!R2C2:R37C11 \a \f 4 \h  \* MERGEFORMAT </w:instrText>
      </w:r>
      <w:bookmarkStart w:id="0" w:name="_1735502572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84"/>
        <w:gridCol w:w="2579"/>
        <w:gridCol w:w="1066"/>
        <w:gridCol w:w="1064"/>
        <w:gridCol w:w="1192"/>
        <w:gridCol w:w="2320"/>
        <w:gridCol w:w="2127"/>
        <w:gridCol w:w="1134"/>
        <w:gridCol w:w="1383"/>
      </w:tblGrid>
      <w:tr>
        <w:trPr>
          <w:trHeight w:val="7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ыпырғыш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15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үрткішке арналған саптам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6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ұралар, кранда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Электр шанышқыла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65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Икемді шланг 60с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еталл щет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0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Унитазға арналған Ерш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75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ұлы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Изолента ПХ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 xml:space="preserve">Кабель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3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Губ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Электр қалыпта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5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есу шеңбері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ұрғылау, бұрғыла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үрткіште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үберек, сүрту мата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Ілгіштер, киім ілгіш,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Қоқысқа арналған қапта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5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ігін жіптері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84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Өзегі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5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ралық жуынатын бөлмег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ластик ПВ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4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иім-кешек резеңк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75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Розеткалар, ажыратқышта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5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упер желі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5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ермометрле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0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ермометрле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6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с үй шүберектері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1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Ваннаға арналған перделе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2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еталл Сейф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5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Ингалятор-небулайзе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юбель шегеле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800</w:t>
            </w:r>
          </w:p>
        </w:tc>
      </w:tr>
      <w:tr>
        <w:trPr>
          <w:trHeight w:val="95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Жиһаз қапсырма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3 ж. 20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5:14:00Z</cp:lastPrinted>
  <dcterms:modified xsi:type="dcterms:W3CDTF">2023-01-24T10:00:00Z</dcterms:modified>
  <cp:revision>324</cp:revision>
  <dc:subject/>
  <dc:title/>
</cp:coreProperties>
</file>