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5616"/>
      </w:tblGrid>
      <w:tr>
        <w:trPr>
          <w:trHeight w:val="489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Наименование приобретаемых  товаров </w:t>
            </w:r>
          </w:p>
        </w:tc>
        <w:tc>
          <w:tcPr>
            <w:tcW w:w="5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Характеристика (описание) товаров на русском языке</w:t>
            </w:r>
          </w:p>
        </w:tc>
      </w:tr>
      <w:tr>
        <w:trPr>
          <w:trHeight w:val="519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Средство ароматизатор 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рома- саше для белья от запахов 10гр /в шкафы среди вещей/,    /и в сан.комнаты/ Сертификат/</w:t>
            </w:r>
          </w:p>
        </w:tc>
      </w:tr>
      <w:tr>
        <w:trPr>
          <w:trHeight w:val="779" w:hRule="atLeast"/>
        </w:trPr>
        <w:tc>
          <w:tcPr>
            <w:tcW w:w="4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Резинки большие, мелкие,ободки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езинки большие и /мелкие в упаковки по100шт - 2упаковки/ ободки для длинных волос (Обговорить с заказчиком). /сертификаты/</w:t>
            </w:r>
          </w:p>
        </w:tc>
      </w:tr>
      <w:tr>
        <w:trPr>
          <w:trHeight w:val="733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рем для рук и лица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нтибактериальные для рук, для проблемной кожи лица /угреевая сыпь/ Обговорить с заказчиком. /сертификаты/</w:t>
            </w:r>
          </w:p>
        </w:tc>
      </w:tr>
      <w:tr>
        <w:trPr>
          <w:trHeight w:val="978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рокладки гигиенические. Naturella ULTRA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рокладки ультра макси с ароматом,  с крылышками сзапахом ромашки, а также суперабсорбирующими волокнами, 8 капель. В пачке по 10штук. Обговорить с заказчиком. /сертификаты/</w:t>
            </w:r>
          </w:p>
        </w:tc>
      </w:tr>
      <w:tr>
        <w:trPr>
          <w:trHeight w:val="779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езодорант-спрей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езодарант-спрей 200мл, для тела 250шт, для ног 50шт. действие 48часов, энергия витаминов, мужской, женский Обговорить с заказчиком. /сертификаты/</w:t>
            </w:r>
          </w:p>
        </w:tc>
      </w:tr>
      <w:tr>
        <w:trPr>
          <w:trHeight w:val="305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Лак для волос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ильная фиксация. 200мл /сертификаты/</w:t>
            </w:r>
          </w:p>
        </w:tc>
      </w:tr>
      <w:tr>
        <w:trPr>
          <w:trHeight w:val="305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танки одноразовые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ля бритья /сертификаты/</w:t>
            </w:r>
          </w:p>
        </w:tc>
      </w:tr>
      <w:tr>
        <w:trPr>
          <w:trHeight w:val="489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рокладки гигиенические ежедневки</w:t>
            </w:r>
          </w:p>
        </w:tc>
        <w:tc>
          <w:tcPr>
            <w:tcW w:w="5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Ежедневный комплексный комфорт, ромашка,  в упаковке-20шт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. Назначение  товара и цели использования: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парфюмерные  товары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3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9.01.2023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функцияларды жүзеге асырат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3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788"/>
      </w:tblGrid>
      <w:tr>
        <w:trPr>
          <w:trHeight w:val="644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атауы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сипаттама</w:t>
            </w:r>
          </w:p>
        </w:tc>
      </w:tr>
      <w:tr>
        <w:trPr>
          <w:trHeight w:val="685" w:hRule="atLeast"/>
        </w:trPr>
        <w:tc>
          <w:tcPr>
            <w:tcW w:w="3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Хош иістендіргіш құрал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Хош иіс-10 гр иістерден жасалған кір жууға арналған пакет /заттар арасындағы шкафтарға/, / және сан.бөлмелер / Сертификат/</w:t>
            </w:r>
          </w:p>
        </w:tc>
      </w:tr>
      <w:tr>
        <w:trPr>
          <w:trHeight w:val="1027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аш қыстырғыштар,  үлкендеу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резеңке таспалар үлкен және / кішкентай пакеттер100 дана-2ұзын шашқа арналған қаптамалар/ жиектер (тұтынушымен талқылау). / сертификаттар/</w:t>
            </w:r>
          </w:p>
        </w:tc>
      </w:tr>
      <w:tr>
        <w:trPr>
          <w:trHeight w:val="967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яққа және қолға арналған крем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олдар үшін бактерияға қарсы, проблемалы бет терісі үшін / безеу / тұтынушымен сөйлесу. / сертификаттар/</w:t>
            </w:r>
          </w:p>
        </w:tc>
      </w:tr>
      <w:tr>
        <w:trPr>
          <w:trHeight w:val="1289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Гигиеналық төсемдер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Ультра Макси хош иісті төсемдер, түймедақ хош иісті қанаттары, сондай-ақ супер сіңіргіш талшықтары бар, 8 тамшы. 10 дана пакетте. Тапсырыс берушімен сөйлесіңіз. / сертификаттар/</w:t>
            </w:r>
          </w:p>
        </w:tc>
      </w:tr>
      <w:tr>
        <w:trPr>
          <w:trHeight w:val="1027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зодорант-спрей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Дезодарант-спрей 200мл, денеге арналған 250 дана, аяққа арналған 50 дана. әрекет 48 сағат, витаминдердің энергиясы, еркек, әйел тұтынушымен сөйлесу. / сертификаттар/</w:t>
            </w:r>
          </w:p>
        </w:tc>
      </w:tr>
      <w:tr>
        <w:trPr>
          <w:trHeight w:val="403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ашқа арналған Лак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үшті бекіту. 200мл / сертификаттар/</w:t>
            </w:r>
          </w:p>
        </w:tc>
      </w:tr>
      <w:tr>
        <w:trPr>
          <w:trHeight w:val="403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ір рет қолданылатын станоктар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қырыну үшін / сертификаттар/</w:t>
            </w:r>
          </w:p>
        </w:tc>
      </w:tr>
      <w:tr>
        <w:trPr>
          <w:trHeight w:val="644" w:hRule="atLeast"/>
        </w:trPr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Төсеу гигиеналық күн сайын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Күнделікті кешенді жайлылық, түймедақ, қаптамада-20 дана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2. Тауардың қажеттілігі және пайдалану мақсаты. Бабалар үйіннің тәрбиеленушілеріне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>парфюмерлік  тауарладры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 сатып ал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хник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пат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өлше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п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</w:rPr>
        <w:t xml:space="preserve">141202, Павлодар облысы , Екібастұз қ,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>Қ</w:t>
      </w:r>
      <w:r>
        <w:rPr>
          <w:rFonts w:eastAsia="Calibri" w:cs="Times New Roman" w:ascii="Times New Roman" w:hAnsi="Times New Roman"/>
          <w:sz w:val="20"/>
          <w:szCs w:val="20"/>
        </w:rPr>
        <w:t xml:space="preserve">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kk-KZ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жылдың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20 наурызға </w:t>
      </w:r>
      <w:r>
        <w:rPr>
          <w:rFonts w:cs="Times New Roman" w:ascii="Times New Roman" w:hAnsi="Times New Roman"/>
          <w:sz w:val="20"/>
          <w:szCs w:val="20"/>
        </w:rPr>
        <w:t>дейі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п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кіш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уіпсізді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ққа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ері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ұсқа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ғ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д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ны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м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ір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псыр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уші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ілет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ұжаттарғ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д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йін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ту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зі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ны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19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0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3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г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әкесіні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олс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лауазым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у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.О. . </w:t>
      </w:r>
      <w:r>
        <w:rPr>
          <w:rFonts w:cs="Times New Roman" w:ascii="Times New Roman" w:hAnsi="Times New Roman"/>
          <w:color w:val="000000"/>
          <w:sz w:val="20"/>
          <w:szCs w:val="20"/>
        </w:rPr>
        <w:t>(бар болса)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34:00Z</cp:lastPrinted>
  <dcterms:modified xsi:type="dcterms:W3CDTF">2023-01-17T17:38:00Z</dcterms:modified>
  <cp:revision>151</cp:revision>
  <dc:subject/>
  <dc:title/>
</cp:coreProperties>
</file>