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ocuments\\План приобретения товаров и услуг  412 для Жанара.xlsx" Лист3!R3C5:R49C6 \a \f 4 \h  \* MERGEFORMAT </w:instrText>
      </w:r>
      <w:bookmarkStart w:id="0" w:name="_1735500294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548"/>
      </w:tblGrid>
      <w:tr>
        <w:trPr>
          <w:trHeight w:val="476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бор шариковых цветных ручек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зных цветов - 4 шт в упаковке, ассорти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ветная бумага для принтера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ветная бумага А-4 для принтера разных цветов (упаковке 100листов - 10 цветов)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ркер тестовой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зных цветов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вторучки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ногоразового использования (замена стержней) шариковая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ракал технический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олотой, серебристый, желтый, зеленый, фиолетовый, голубой, красный,черный, обговорить с заказчиком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ракал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зные цвета, матовый и глянцевый обговорить с заказчиком</w:t>
            </w:r>
          </w:p>
        </w:tc>
      </w:tr>
      <w:tr>
        <w:trPr>
          <w:trHeight w:val="759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тласы и контурные карты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нтурные карты с вложеным атласом для 5,6,7,8,9,10 классов, лабораторные тетради 2020 год выпуска. Обговорить с заказчиком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ман А-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ман А-1 размер: 594×841 мм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ди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кольная 12листов, линия, клетка белые листы. 1000шт - клетка, 500 - линия.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невник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невник школьный в мягкой обложке "Байтерек" (пятидневка)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уашь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уашь гамма классика 12 цветов, год выпуска 2022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ей карандаш     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рандаш -15 гр</w:t>
            </w:r>
          </w:p>
        </w:tc>
      </w:tr>
      <w:tr>
        <w:trPr>
          <w:trHeight w:val="759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нверты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нверты с надписью куда, кому -  маленькие для писем, 20шт большие  А-4 /разные/ Обговорить с заказчиком</w:t>
            </w:r>
          </w:p>
        </w:tc>
      </w:tr>
      <w:tr>
        <w:trPr>
          <w:trHeight w:val="5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очилка для карандашей с контейнером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очилка для карандашей с контейнером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мага А-4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ля принтеров 210х297мм. Белая  100%, в зеленой упаковке, 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ожницы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ержавеющая сталь, с черной пластмассовой мягкой ручкой, размер-17см.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рандаши простые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рандаш чернографитный  HB, пластик, заточенный с ластиком /мягкие, твердые)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исти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зных размеров /8,9,12/ пони, беличьи для  рисования 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астик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/80 синий с красным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ей ПВА     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ВА-М 85г для бумаги. Картона. Дерева.кожи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коросшиватель пластиковый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ка-скоросшиватель, А4 формат, 180 мкм, синяя, с перфорацией</w:t>
            </w:r>
          </w:p>
        </w:tc>
      </w:tr>
      <w:tr>
        <w:trPr>
          <w:trHeight w:val="714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ниги регистрации приказов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тная обложка картон, книжный твердый переплет, 96листов. /лист белый, линейка, графы заполнения на каз., русс. языках, 4 графы /</w:t>
            </w:r>
          </w:p>
        </w:tc>
      </w:tr>
      <w:tr>
        <w:trPr>
          <w:trHeight w:val="1428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ка-скоросшиватель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ка с файлами с пластиковой прозрачной мягкой обложкой, с боковой перфорацией  /дырочки боковые/, формат А4, (30 листов), обязательно голубого цвета, цвет - предварительно обсудить с заказчиком.</w:t>
            </w:r>
          </w:p>
        </w:tc>
      </w:tr>
      <w:tr>
        <w:trPr>
          <w:trHeight w:val="1428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ка-скоросшиватель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ка с файлами с пластиковой прозрачной мягкой обложкой, с боковой перфорацией  /дырочки боковые/, формат А4, (40 и 60 листов), обязательно голубого цвета, цвет - предварительно обсудить с заказчиком.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котч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олипропиленовый скотч, 60мм*150м, прозрачный. 50 микрон 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Линейка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ревяная - 30см.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ветные карандаши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рандаши цветные наточенные Centrum ZOO, длина 88 мм, 12 цв., картон. упаковка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ломастеры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 цветов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стелин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 цветов, 240гр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рих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 водяной основе 20мл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рректирующая лента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рректирующая лента, 5 мм, длина 3 м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ожки для книг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зных рамеров чтоб подходили к учебникам, предварительно обсудить с заказчиком.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айл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айл-вкладыш с перфорацией, A4, плотность 100 мкм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льбом для рисования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 листов, формат-А4 (210 × 297 мм), обложка-мелованный картон, белые листы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ветной картон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ормат А-4,  для поделок,  в упаковке по 10листов,  10 цветов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мага цветная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ормат А-4,  для поделок,  в упаковке по 10листов,  10 цветов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ожки для тетрадей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ожка для тетрадей прозрачная, плотная 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нал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ля школьных принадлежностей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аски акварельные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варель "Классика" 12 цветов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спорта здоровья 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спорт здоровья ребенка А4 белый, картонная обложка, на двух языках.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ка-обложка «Дело»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ртонное А - 4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чное дело ученика (цы)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чное дело ученика для устройства в школу. Лист А - 4,  бумажный голубого цвета.</w:t>
            </w:r>
          </w:p>
        </w:tc>
      </w:tr>
      <w:tr>
        <w:trPr>
          <w:trHeight w:val="47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ифры для 1класса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сса «Веер», цифры от 1 до 20, прямой и обратный счёт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четные палочки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бор счетных палочек «Эконом» (30 шт.)</w:t>
            </w:r>
          </w:p>
        </w:tc>
      </w:tr>
      <w:tr>
        <w:trPr>
          <w:trHeight w:val="50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оска для лепки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оска для лепки А4 формата изготовлена из гладкого пластика пастельных тонов.</w:t>
            </w:r>
          </w:p>
        </w:tc>
      </w:tr>
      <w:tr>
        <w:trPr>
          <w:trHeight w:val="297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тылки для воды (в школу)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тылка для питья 500м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анцелярские товары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01.2023 г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706"/>
      </w:tblGrid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лы түрлі-түсті қаламдар жиынтығ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үрлі түсті-қаптамада 4 дана, ассорти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-түсті принтер қағаз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 түсті принтерге арналған A4 түсті қағаз (100 парақтан тұратын қаптама - 10 түсті)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маркері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-түсті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қалам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неше реттік пайдаланатын  алмастыру өзегімен шарлы автоқалам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акал техникалық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тын, күміс, сары, жасыл, күлгін, көк, қызыл, қара, тапсырыс берушімен талқылау.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акал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түстер, күңгірт және жылтыр тапсырыс берушімен талқылау.</w:t>
            </w:r>
          </w:p>
        </w:tc>
      </w:tr>
      <w:tr>
        <w:trPr>
          <w:trHeight w:val="76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 және контурлы  карт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,7,8,9,10 сыныптар үшін кірістірілген атласы бар контурлық карталар, зертханалық дәптерлер 2020 жылы шыққан. Тапсырыс берушімен талқылау.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ман А-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ман А-1 өлшемі: 594×841 мм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әптерле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ктепке арналған 12 парақ, сызық, тор ақ парақтар. 1000 дана-тор, 500-сызық.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үнделік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әйтерек мектеп күнделігі (бес күндік)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ашь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мма классика Гуашь 12 түсті, 2022 жылы шығарылған.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қарында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 15 гр.</w:t>
            </w:r>
          </w:p>
        </w:tc>
      </w:tr>
      <w:tr>
        <w:trPr>
          <w:trHeight w:val="76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вертте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шкентай хатқа арналған қай жерге, кімге деген жазуы бар конверттер, 20 дана, үлкен А-4 /әр түрлі/ тапсырыс берушімен талқылау.</w:t>
            </w:r>
          </w:p>
        </w:tc>
      </w:tr>
      <w:tr>
        <w:trPr>
          <w:trHeight w:val="6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і бар қарындаштарға арналған ұштағы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і бар қарындаштарға арналған ұштағыш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ғаз А-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0х297мм принтерлерге арналған. Ақ 100% жасыл қаптамада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йш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т баспайтын, болаттан, қара жұмсақ пластмассасы бар тұтқасымен, өлшемі 17 см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а графитті HB қарындаш, өшіргішпен қайралған пластик / жұмсақ, қатты)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лқала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өлшемдер / 8,9,12 / пони, сурет салуға арналған тиін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шіргі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/80 қызыл түсті көк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А желімі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VA-M 85g қағазға арналған. Картон. Ағаш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алық байланыстырғы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алта-байланыстырғыш, А4 форматы, 180 мкм, көк, перфорациясы бар</w:t>
            </w:r>
          </w:p>
        </w:tc>
      </w:tr>
      <w:tr>
        <w:trPr>
          <w:trHeight w:val="7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ұйрықтарды тіркеу кітаптар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ғыз мұқаба картон, кітап Қатты мұқаба, 96 Парақ. / ақ парақ, сызғыш, қаз толтыру бағандары., рус. 4 баған /</w:t>
            </w:r>
          </w:p>
        </w:tc>
      </w:tr>
      <w:tr>
        <w:trPr>
          <w:trHeight w:val="14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йланыстырғыш қалт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алық мөлдір қағаз мұқабасы бар файлдар қалтасы, бүйір перфорациясы бар/ бүйірлік тесіктер/, А4 форматы, (30 парақ), міндетті түрде көк, түсі - Тапсырыс берушімен алдын-ала талқылау.</w:t>
            </w:r>
          </w:p>
        </w:tc>
      </w:tr>
      <w:tr>
        <w:trPr>
          <w:trHeight w:val="14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йланыстырғыш қалт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алық мөлдір қағаз мұқабасы бар файлдар қалтасы, бүйір перфорациясы бар/ бүйірлік тесіктер/, А4 форматы, (40 және 60 Парақ), міндетті түрде көк, түсі - Тапсырыс берушімен алдын-ала талқылау.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тч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липропилен таспасы, 60мм*150м, мөлді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мкм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зғы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ғаштан-30 см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 түсті қарындаш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тар түрлі-түсті Centrum ZOO, ұзындығы 88 мм, 12 түсті., картон. орау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омастерле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түсті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елин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түсті, 240 гр.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их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 негізінде 20 мл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зету лентас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үзету лентасы, 5 мм ұзындығы 3 см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тап мұқабалар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қулықтарға сәйкес келетін әр түрлі өлшемдер тапсырыс берушімен алдын ала талқылануы керек.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йл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ілген лайнер файлы, A4, тығыздығы 100 мкм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рет салу альбо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 Парақ, форматы-А4 (210 × 297 мм), мұқабасы-қапталған картон, ақ парақтар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сті картон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-4 форматы, қолөнер үшін, 10 парақтан тұратын қаптамада, 10 түсті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-түсті қағаз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 А4, қолдан жасауға арналған, орамда 10 парақтан, 10 түсті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әптер мұқабалар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әптердің мұқабасы мөлдір, тығыз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ал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ктеп керек-жарақтары үшін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варель бояулар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калық Акварель 12 түсті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саулық паспорттар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4 баланың денсаулық паспорты ақ, картон мұқабасы, екі тілде.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с мұқаба қалтас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он А-4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қушының жеке іс қағаз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ктепке орналастыру үшін оқушының жеке дело. А-4 парағы, көк түсті қағаз.</w:t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ыныпқа арналған санда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деткіш кассасы, 1-ден 20-ға дейінгі сандар, тікелей және кері санау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у таяқшалар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коном есептегіш таяқшалар жинағы (30 дана)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деу тақтас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4 пішіміндегі модельдеу тақтасы тегіс, пастелді түсті пластиктен жасалған.</w:t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 бөтелкелері (мектепке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мл ішуге арналған бөтелк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кеңсе 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 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3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 ____________________________________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3-31T15:52:00Z</cp:lastPrinted>
  <dcterms:modified xsi:type="dcterms:W3CDTF">2023-01-24T09:45:00Z</dcterms:modified>
  <cp:revision>151</cp:revision>
  <dc:subject/>
  <dc:title/>
</cp:coreProperties>
</file>