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мыло-моющи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9"/>
        <w:gridCol w:w="1188"/>
        <w:gridCol w:w="708"/>
        <w:gridCol w:w="1276"/>
        <w:gridCol w:w="992"/>
        <w:gridCol w:w="2672"/>
        <w:gridCol w:w="3140"/>
        <w:gridCol w:w="992"/>
        <w:gridCol w:w="1276"/>
      </w:tblGrid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Белиз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жные полотенц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15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Жидкое мыл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Зубная пас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2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Мыло туалетно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82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Мыло хозяйственно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7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Мыло хозяйственно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Освежитель возду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3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Перчатки резиновы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Порошок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6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Салфетки бумажны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мпун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88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Средство для чистки ковр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7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редство для посу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2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Зубные щет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228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оча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9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Чистящее порошок хлор-эффек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5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уалетная бума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0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ондиционер, ополаскиватель  для белья. 1л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5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Жуғыш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63"/>
        <w:gridCol w:w="1715"/>
        <w:gridCol w:w="1066"/>
        <w:gridCol w:w="1064"/>
        <w:gridCol w:w="1192"/>
        <w:gridCol w:w="1648"/>
        <w:gridCol w:w="1674"/>
        <w:gridCol w:w="1175"/>
        <w:gridCol w:w="2467"/>
      </w:tblGrid>
      <w:tr>
        <w:trPr>
          <w:trHeight w:val="726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Белизн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50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ағаз сүлгіл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15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ұйық сабы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іс паста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2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Иіс сабы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82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ір сабын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7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ір сабын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уа сергітуші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3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Резеңке қолға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нтақ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9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6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ағаз  майлықта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Шампунь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880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ілем жууға арналған   құр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7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Ыдыс жууға арналған құр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2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іс щеткала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228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br/>
              <w:t>Жөк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90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азартқыш құр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55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әретхана қағаз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0000</w:t>
            </w:r>
          </w:p>
        </w:tc>
      </w:tr>
      <w:tr>
        <w:trPr>
          <w:trHeight w:val="969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ндиционер, кір  шаюға арналған. 1 лит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5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3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3-01-24T09:50:00Z</dcterms:modified>
  <cp:revision>301</cp:revision>
  <dc:subject/>
  <dc:title/>
</cp:coreProperties>
</file>