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У "Центр поддержки детей, находящихся в трудной жизненной ситуации, города Экибастуза"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ления образования Павлодарской области, акимата Павлодар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одежды и обув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Павлодарская область, город Экибастуз, бульвар К. Сатпаева 6, КГУ "Центр поддержки детей, находящихся в трудной жизненной ситуации, города Экибастуза"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товаров   8 895 000,0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 20 марта 2023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01» февраля 2023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аходящихся в трудной жизненной ситуации, города Экибастуза" ,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2 февраля 2023 года 10 часов 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2 февраля 2023 года 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ектесова А.Б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1" w:name="z228"/>
      <w:bookmarkStart w:id="2" w:name="z228"/>
      <w:bookmarkEnd w:id="2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3" w:name="z329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4" w:name="z329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bookmarkStart w:id="5" w:name="_Hlk536367143"/>
      <w:r>
        <w:rPr>
          <w:rFonts w:cs="Times New Roman" w:ascii="Times New Roman" w:hAnsi="Times New Roman"/>
          <w:sz w:val="24"/>
          <w:szCs w:val="24"/>
          <w:lang w:val="kk-KZ"/>
        </w:rPr>
        <w:t>Павлодар облысы әкімдігі Павлодар облысы білім беру басқармасының</w:t>
      </w:r>
      <w:bookmarkEnd w:id="5"/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  <w:shd w:fill="FFFFFF" w:val="clear"/>
          <w:lang w:val="ru-RU"/>
        </w:rPr>
        <w:t xml:space="preserve">Киім және аяқ киім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өмірлік қиын жағдайдағы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аяқ-киі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8895000,0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3 жылдың 20 наурызға 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3 жылдың "1" ақпан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3 жылдың 2 ақпа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3 жылдың 2 ақпанд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өмірлік қиын жағдайдағы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Б. Клекте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9-01-27T16:20:00Z</cp:lastPrinted>
  <dcterms:modified xsi:type="dcterms:W3CDTF">2023-01-24T09:39:00Z</dcterms:modified>
  <cp:revision>154</cp:revision>
  <dc:subject/>
  <dc:title/>
</cp:coreProperties>
</file>