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>» 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вляет о проведении конкурса по выбору поставщика  оказания услуги по 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готовлению вывеска и стенд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до 30 сентября 2023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8» августа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9 августа 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9 августа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әкімдігі, 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КММ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>КММ -сінде бегі мен стенд дайындау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3 жылдың 30 қыркүйекті де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3 жылдың 30 қыркүйекті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3 жылдың 28 тамыз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н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29 тамызы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29 тамызы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5-12T11:04:00Z</cp:lastPrinted>
  <dcterms:modified xsi:type="dcterms:W3CDTF">2023-08-24T04:20:00Z</dcterms:modified>
  <cp:revision>102</cp:revision>
  <dc:subject/>
  <dc:title/>
</cp:coreProperties>
</file>