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22 800 000 тенге 00 тиын.(двадцать две миллионов восемьсот)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11 мая 2023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ru-RU"/>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өрсетілетін қызметті сатып алу жөніндегі осы конкурс үшін бөлінген сома 22 800 000 теңгені құрайды. (жиырма екжиырма ек миллион сегіз жүз</w:t>
      </w:r>
      <w:r>
        <w:rPr>
          <w:rFonts w:cs="Times New Roman" w:ascii="Times New Roman" w:hAnsi="Times New Roman"/>
          <w:color w:val="000000"/>
          <w:lang w:val="ru-RU"/>
        </w:rPr>
        <w:t>)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ың 11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3-04-26T04:07:00Z</dcterms:modified>
  <cp:revision>98</cp:revision>
  <dc:subject/>
  <dc:title/>
</cp:coreProperties>
</file>