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6777"/>
      </w:tblGrid>
      <w:tr>
        <w:trPr>
          <w:trHeight w:val="48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Наименование приобретаемых  товаров </w:t>
            </w:r>
          </w:p>
        </w:tc>
        <w:tc>
          <w:tcPr>
            <w:tcW w:w="6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Характеристика (описание) товаров на русском языке</w:t>
            </w:r>
          </w:p>
        </w:tc>
      </w:tr>
      <w:tr>
        <w:trPr>
          <w:trHeight w:val="60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ельный комплект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тельный комплект белья,ткань  бязь или сатин,высокая прочность и износостойкость, хорошего качества размер:  пододеяльник  глухой 2,00*1,50.простыня 2,00*1,50.наволочки 50*70 и 30комплектов: .наволочки  70*70</w:t>
            </w:r>
          </w:p>
        </w:tc>
      </w:tr>
      <w:tr>
        <w:trPr>
          <w:trHeight w:val="72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енце банное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отенце банное хорошего качества  хлопчатобумажное или бамбук ,чтоб впитывали влагу ,светлых расцветок, размер 70*135 см</w:t>
            </w:r>
          </w:p>
        </w:tc>
      </w:tr>
      <w:tr>
        <w:trPr>
          <w:trHeight w:val="6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енце лицевое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отенце гипоалергенное,качественное,светлых расцветок,впитывающее хорошо влагу.30*70</w:t>
            </w:r>
          </w:p>
        </w:tc>
      </w:tr>
      <w:tr>
        <w:trPr>
          <w:trHeight w:val="87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енце лицевое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енце размер-85*45</w:t>
            </w:r>
          </w:p>
        </w:tc>
      </w:tr>
      <w:tr>
        <w:trPr>
          <w:trHeight w:val="981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юль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ата 2900: ширина 5850; 2 группа</w:t>
            </w:r>
          </w:p>
        </w:tc>
      </w:tr>
      <w:tr>
        <w:trPr>
          <w:trHeight w:val="72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юль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 -3 этаж высата 2900: ширина 5850</w:t>
            </w:r>
          </w:p>
        </w:tc>
      </w:tr>
      <w:tr>
        <w:trPr>
          <w:trHeight w:val="679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вандеки на диван и 2 кресла. комплект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азмеры: диван:длина2400. ширина -1710 кресло:1450*1710 </w:t>
            </w:r>
          </w:p>
        </w:tc>
      </w:tr>
      <w:tr>
        <w:trPr>
          <w:trHeight w:val="76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ехол, накидушка на весь мягкий стул со спинкой с длинной юбкой,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ехол, накидушка на весь мягкий стул со спинкой с длинной юбкой, ткань высокого качества /ткань, цвет обговорить с заказчиком/</w:t>
            </w:r>
          </w:p>
        </w:tc>
      </w:tr>
      <w:tr>
        <w:trPr>
          <w:trHeight w:val="72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еяла синтепон.хорошего качества.с рисунком не маркие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еяла синтепон,хорошего качества с рисунком,не марких расцветок 1,5</w:t>
            </w:r>
          </w:p>
        </w:tc>
      </w:tr>
      <w:tr>
        <w:trPr>
          <w:trHeight w:val="96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ушки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душки пуховые (перо),хорошего качества,размер 50*70</w:t>
            </w:r>
          </w:p>
        </w:tc>
      </w:tr>
      <w:tr>
        <w:trPr>
          <w:trHeight w:val="76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енце ножное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отенце ножное,плотные,бамбук,хорошего качества,размер 70см*30см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терть для круглого стола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елая скатерть с ажурными краями,хорошего качества,диаметр 2500метра</w:t>
            </w:r>
          </w:p>
        </w:tc>
      </w:tr>
      <w:tr>
        <w:trPr>
          <w:trHeight w:val="102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енка гелевая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леенка гелевая,прочная,прозрачная,для защиты скатерти от загрязнений</w:t>
            </w:r>
          </w:p>
        </w:tc>
      </w:tr>
      <w:tr>
        <w:trPr>
          <w:trHeight w:val="144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вровые дорожки 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ирина:1200 длина 1770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пециальная одежда  для кухонного персонала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Фартук и колпак(из хлопчатобумажных и смешанных тканей пропускающий воздух, с регулирующей резинкой или липучкой )  для кух.персонала, ткань саржа 100% хлопок,  размеры 50,52,54,56,58 по 2шт,60-1 шт..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пециальная одежда  для кухонного персонала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стюм  состоящии из рубашки и брюк хорошего качества,из х\б ткани (саржа или бязь)  р-ры 50- 52-54-56-58 по3 комплекта и цвет (голубой, бирюзовый)  договорной</w:t>
            </w:r>
          </w:p>
        </w:tc>
      </w:tr>
      <w:tr>
        <w:trPr>
          <w:trHeight w:val="96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ки хозяйственные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летчатые хозяйственные сумки ,размеры 60*50*30 см.</w:t>
            </w:r>
          </w:p>
        </w:tc>
      </w:tr>
      <w:tr>
        <w:trPr>
          <w:trHeight w:val="534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терть для стола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катерть для стола (не скользящая, прозрачная,размер обговлрить с заказчиком)</w:t>
            </w:r>
          </w:p>
        </w:tc>
      </w:tr>
      <w:tr>
        <w:trPr>
          <w:trHeight w:val="704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витер (толстовка) трикотажный для  мальчиков 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лстовки  плотные трикотажные для мальчиков разных расцветок, современные хорошего качества,размеры: 26-28-4 шт;30- 32-4шт; 34-36-3 шт;38- 40-3шт; 42- 44-3шт; 46-48-3шт,50-52-3шт,54-2шт.</w:t>
            </w:r>
          </w:p>
        </w:tc>
      </w:tr>
      <w:tr>
        <w:trPr>
          <w:trHeight w:val="35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итер (худи) трикотажный для  девочек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итер- худи для девочек хорошего качества, утеплённые, удлинённые, разных фасонов и расцветок,размеры:26-28-3шт, 30-32-3шт,34- 36-2 шт;38-40-2шт ,42-44-3шт; 46-48-3шт,50-52-2шт,54-2шт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lang w:val="ru-RU"/>
        </w:rPr>
        <w:t>мягкого инвентаря и одежд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</w:t>
      </w:r>
      <w:r>
        <w:rPr>
          <w:rFonts w:cs="Times New Roman" w:ascii="Times New Roman" w:hAnsi="Times New Roman"/>
          <w:color w:val="000000"/>
          <w:lang w:val="kk-KZ"/>
        </w:rPr>
        <w:t xml:space="preserve"> сентября </w:t>
      </w:r>
      <w:r>
        <w:rPr>
          <w:rFonts w:cs="Times New Roman" w:ascii="Times New Roman" w:hAnsi="Times New Roman"/>
          <w:color w:val="000000"/>
          <w:lang w:val="ru-RU"/>
        </w:rPr>
        <w:t>2023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ата 04.08.2023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3</w:t>
      </w:r>
      <w:r>
        <w:rPr>
          <w:rFonts w:cs="Times New Roman" w:ascii="Times New Roman" w:hAnsi="Times New Roman"/>
          <w:b/>
          <w:color w:val="000000"/>
          <w:lang w:val="ru-RU"/>
        </w:rPr>
        <w:t>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ауарлардың атау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ауарлардың сипаттама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өсек-орын жиынтығы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өсек-орын жабдығы жиынтығы сапасы жақсы, бязь немесе сатин,    жуғанда түсі өңбейтін,төсек жайма резенкемен  өлшемі : көрпе қап  2,00*1,50.жайма 2,00*1,50.жастық тыс 70*70 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ншаға арналған орамал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шаға арналған сапалы,  х\б  матадан,    ылғалды жақсы сіңіретін  орамал  өлшемдері:  70*135см</w:t>
            </w:r>
          </w:p>
        </w:tc>
      </w:tr>
      <w:tr>
        <w:trPr>
          <w:trHeight w:val="5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т сүлгі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үлгі гипоаллергенді, сапалы, ашық түсті, ылғалды жақсы сіңіреді.30*70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т сүлгі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үлгі өлшемі-85*45</w:t>
            </w:r>
          </w:p>
        </w:tc>
      </w:tr>
      <w:tr>
        <w:trPr>
          <w:trHeight w:val="8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д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іктігі 2900: ені 5850, топ 2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д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іктігі 2900: ені 5851, 2-3 этаждарға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иванға арналған дивандар және 2 орындық. </w:t>
            </w:r>
            <w:r>
              <w:rPr>
                <w:rFonts w:cs="Times New Roman" w:ascii="Times New Roman" w:hAnsi="Times New Roman"/>
                <w:color w:val="000000"/>
              </w:rPr>
              <w:t>Жинақ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Өлшемдері: диван: ұзындық2400. ені -1710 орындық: 1450*1710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Ұзын юбкамен артқы жағы бар бүкіл жұмсақ орындықтың қақпағы,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Ұзын юбка, жоғары сапалы мата /мата, түсі бар бүкіл жұмсақ орындықтың қақпағы, Тапсырыс берушімен талқылау/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өрпелер синтетикалық қыстағыш. сапалы. Сурет маркалы емес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нтетикалық қыстағыш көрпелер, өрнегі бар сапалы, маркалы емес түстер 1,5</w:t>
            </w:r>
          </w:p>
        </w:tc>
      </w:tr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мық жастықтар,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мық жастықтар (қауырсын),сапалы, өлшемі 50 * 70</w:t>
            </w:r>
          </w:p>
        </w:tc>
      </w:tr>
      <w:tr>
        <w:trPr>
          <w:trHeight w:val="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яқ сүлгі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Аяқ сүлгі, тығыз, бамбук, сапалы, өлшемі 70см * 30см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Дөңгелек үстелге арналған дастархан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Ашық жиектері бар ақ дастархан, сапасы жақсы, диаметрі 2500 метр</w:t>
            </w:r>
          </w:p>
        </w:tc>
      </w:tr>
      <w:tr>
        <w:trPr>
          <w:trHeight w:val="7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льдік Клеенк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старханды ластанудан қорғау үшін гельдік Клеенка,берік, мөлдір</w:t>
            </w:r>
          </w:p>
        </w:tc>
      </w:tr>
      <w:tr>
        <w:trPr>
          <w:trHeight w:val="10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ем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ні: 1200 ұзындығы 1770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хана қызметкерлеріне арналған алжапқыш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 үй қызметкерлеріне арналған алжапқыш және қалпақ, матасы 100% мактадан, өлшемдері:  50-3 дана,52-3 дана,54-3дана,56-3дана.</w:t>
            </w:r>
          </w:p>
        </w:tc>
      </w:tr>
      <w:tr>
        <w:trPr>
          <w:trHeight w:val="4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 үй қызметкерлерінің арнайы  киімі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 үй қызметкерлерінің арнайы  киімі, қалың х\б  матадан, өлшемдері:  52,54,56,58.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Шаруашылық сөмкелер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өлшемдері 60*50*30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Дастархан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Үстелге арналған жайма (тайғақ емес, мөлдір, тапсырыс берушімен талқылауға арналған)</w:t>
            </w:r>
          </w:p>
        </w:tc>
      </w:tr>
      <w:tr>
        <w:trPr>
          <w:trHeight w:val="6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Ұлдарға арналған түкті толстовк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Ұлдарға арналған әр түрлі түсті трикотажды полуверлер, заманауи, сапасы жақсы  , өлшемдері: 28-3 дана;30-3 шт, 32-3 дана:  34-3 дана; 36-3дана:38-3 шт, 40-3 дана: 42-3дана: 44-3 дана; 46-3дана</w:t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ыздарға арналған  түкті толстовка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ыздарға арналған әр түрлі түсті және үлгідегі полувер-жемпірлер, жылы, ұзын, сапалы, заманауи өлшемдері: 30-2 дана;  32-2 дана;  36-2 дана; 38-2 дана;  40-3 дана;,42-3 дана; 44-3дана; 46-2 дана,50-2 дан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киім және жұмсақ мүкәммал </w:t>
      </w:r>
      <w:r>
        <w:rPr>
          <w:rFonts w:eastAsia="Calibri" w:cs="Times New Roman" w:ascii="Times New Roman" w:hAnsi="Times New Roman"/>
          <w:b/>
          <w:bCs/>
          <w:lang w:val="kk-KZ"/>
        </w:rPr>
        <w:t xml:space="preserve">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kk-KZ"/>
        </w:rPr>
        <w:t> </w:t>
      </w:r>
      <w:r>
        <w:rPr>
          <w:rFonts w:cs="Times New Roman" w:ascii="Times New Roman" w:hAnsi="Times New Roman"/>
          <w:color w:val="000000"/>
        </w:rPr>
        <w:t>3.</w:t>
      </w:r>
      <w:r>
        <w:rPr>
          <w:rFonts w:cs="Times New Roman" w:ascii="Times New Roman" w:hAnsi="Times New Roman"/>
          <w:color w:val="000000"/>
          <w:lang w:val="ru-RU"/>
        </w:rPr>
        <w:t>Тауардың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қажетті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хникалық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өлшемі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қаптамасы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kk-KZ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4. Тауарды </w:t>
      </w:r>
      <w:r>
        <w:rPr>
          <w:rFonts w:eastAsia="Calibri" w:cs="Times New Roman" w:ascii="Times New Roman" w:hAnsi="Times New Roman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lang w:val="kk-KZ"/>
        </w:rPr>
        <w:t>Қ</w:t>
      </w:r>
      <w:r>
        <w:rPr>
          <w:rFonts w:eastAsia="Calibri" w:cs="Times New Roman" w:ascii="Times New Roman" w:hAnsi="Times New Roman"/>
        </w:rPr>
        <w:t xml:space="preserve"> Сатпаев бульвары  6,  мекенжайна </w:t>
      </w:r>
      <w:r>
        <w:rPr>
          <w:rFonts w:cs="Times New Roman" w:ascii="Times New Roman" w:hAnsi="Times New Roman"/>
          <w:lang w:val="kk-KZ"/>
        </w:rPr>
        <w:t>с</w:t>
      </w:r>
      <w:r>
        <w:rPr>
          <w:rFonts w:eastAsia="Calibri" w:cs="Times New Roman" w:ascii="Times New Roman" w:hAnsi="Times New Roman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kk-KZ"/>
        </w:rPr>
        <w:t>3</w:t>
      </w:r>
      <w:r>
        <w:rPr>
          <w:rFonts w:cs="Times New Roman" w:ascii="Times New Roman" w:hAnsi="Times New Roman"/>
        </w:rPr>
        <w:t xml:space="preserve"> жылдың </w:t>
      </w:r>
      <w:r>
        <w:rPr>
          <w:rFonts w:cs="Times New Roman" w:ascii="Times New Roman" w:hAnsi="Times New Roman"/>
          <w:lang w:val="kk-KZ"/>
        </w:rPr>
        <w:t xml:space="preserve">20 қыркүйекке </w:t>
      </w:r>
      <w:r>
        <w:rPr>
          <w:rFonts w:cs="Times New Roman" w:ascii="Times New Roman" w:hAnsi="Times New Roman"/>
        </w:rPr>
        <w:t>дейін</w:t>
      </w:r>
      <w:r>
        <w:rPr>
          <w:rFonts w:cs="Times New Roman" w:ascii="Times New Roman" w:hAnsi="Times New Roman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lang w:val="ru-RU"/>
        </w:rPr>
        <w:t>Тауардың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апалық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өрсеткіші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жән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шыққан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жерін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қойылатын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  <w:lang w:val="ru-RU"/>
        </w:rPr>
        <w:t>Шығыс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қажетті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аны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жән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ауармен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бірг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апсырыс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берушіг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берілетін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құжаттарғ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қойылатын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шарттар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7.</w:t>
      </w:r>
      <w:r>
        <w:rPr>
          <w:rFonts w:cs="Times New Roman" w:ascii="Times New Roman" w:hAnsi="Times New Roman"/>
          <w:color w:val="000000"/>
          <w:lang w:val="ru-RU"/>
        </w:rPr>
        <w:t>Кепілдем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жән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ейінгі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үтуг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қойылатын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шарттар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color w:val="000000"/>
          <w:lang w:val="ru-RU"/>
        </w:rPr>
        <w:t>мерзімі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орны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  <w:lang w:val="ru-RU"/>
        </w:rPr>
        <w:t>Күні 04.</w:t>
      </w:r>
      <w:r>
        <w:rPr>
          <w:rFonts w:cs="Times New Roman" w:ascii="Times New Roman" w:hAnsi="Times New Roman"/>
          <w:color w:val="000000"/>
          <w:lang w:val="kk-KZ"/>
        </w:rPr>
        <w:t>08</w:t>
      </w:r>
      <w:r>
        <w:rPr>
          <w:rFonts w:cs="Times New Roman" w:ascii="Times New Roman" w:hAnsi="Times New Roman"/>
          <w:color w:val="000000"/>
          <w:lang w:val="ru-RU"/>
        </w:rPr>
        <w:t xml:space="preserve"> 20</w:t>
      </w:r>
      <w:r>
        <w:rPr>
          <w:rFonts w:cs="Times New Roman" w:ascii="Times New Roman" w:hAnsi="Times New Roman"/>
          <w:color w:val="000000"/>
          <w:lang w:val="kk-KZ"/>
        </w:rPr>
        <w:t>23</w:t>
      </w:r>
      <w:r>
        <w:rPr>
          <w:rFonts w:cs="Times New Roman" w:ascii="Times New Roman" w:hAnsi="Times New Roman"/>
          <w:color w:val="000000"/>
          <w:lang w:val="ru-RU"/>
        </w:rPr>
        <w:t xml:space="preserve">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  <w:lang w:val="ru-RU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ru-RU"/>
        </w:rPr>
        <w:t>тегін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атын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әкесінің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атын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color w:val="000000"/>
          <w:lang w:val="ru-RU"/>
        </w:rPr>
        <w:t>ба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болса</w:t>
      </w:r>
      <w:r>
        <w:rPr>
          <w:rFonts w:cs="Times New Roman" w:ascii="Times New Roman" w:hAnsi="Times New Roman"/>
          <w:color w:val="000000"/>
        </w:rPr>
        <w:t xml:space="preserve">), </w:t>
      </w:r>
      <w:r>
        <w:rPr>
          <w:rFonts w:cs="Times New Roman" w:ascii="Times New Roman" w:hAnsi="Times New Roman"/>
          <w:color w:val="000000"/>
          <w:lang w:val="ru-RU"/>
        </w:rPr>
        <w:t>лауазымын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өрсету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</w:rPr>
        <w:t>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34:00Z</cp:lastPrinted>
  <dcterms:modified xsi:type="dcterms:W3CDTF">2023-08-07T06:29:00Z</dcterms:modified>
  <cp:revision>165</cp:revision>
  <dc:subject/>
  <dc:title/>
</cp:coreProperties>
</file>