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У "Центр поддержки детей, находящихся в трудной жизненной ситуации, города Экибастуза"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ления образования Павлодарской области, акимата Павлодар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мягкого инвентаря и одеж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Павлодарская область, город Экибастуз, бульвар К. Сатпаева 6, КГУ "Центр поддержки детей, находящихся в трудной жизненной ситуации, города Экибастуза"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товаров   3 444 000,0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20 сентября 2023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18» августа 2023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аходящихся в трудной жизненной ситуации, города Экибастуза" ,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21 августа  2023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21 августа 2023 года 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ектесова А.Б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1" w:name="z228"/>
      <w:bookmarkStart w:id="2" w:name="z228"/>
      <w:bookmarkEnd w:id="2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3" w:name="z329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4" w:name="z329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bookmarkStart w:id="5" w:name="_Hlk536367143"/>
      <w:r>
        <w:rPr>
          <w:rFonts w:cs="Times New Roman" w:ascii="Times New Roman" w:hAnsi="Times New Roman"/>
          <w:sz w:val="24"/>
          <w:szCs w:val="24"/>
          <w:lang w:val="kk-KZ"/>
        </w:rPr>
        <w:t>Павлодар облысы әкімдігі Павлодар облысы білім беру басқармасының</w:t>
      </w:r>
      <w:bookmarkEnd w:id="5"/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lang w:val="ru-RU"/>
        </w:rPr>
        <w:t>Жұмсақ жабдықтар мен киімдер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 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өмірлік қиын жағдайдағы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3 444 000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3 жылдың 20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қыркүйекк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3 жылдың "18" тамыз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3 жылдың 21 тамызд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3 жылдың 21 тамызд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өмірлік қиын жағдайдағы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Б. Клекте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9-01-27T16:20:00Z</cp:lastPrinted>
  <dcterms:modified xsi:type="dcterms:W3CDTF">2023-08-04T08:34:00Z</dcterms:modified>
  <cp:revision>155</cp:revision>
  <dc:subject/>
  <dc:title/>
</cp:coreProperties>
</file>