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одежды и обуви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559"/>
        <w:gridCol w:w="1134"/>
        <w:gridCol w:w="709"/>
        <w:gridCol w:w="709"/>
        <w:gridCol w:w="2693"/>
        <w:gridCol w:w="3118"/>
        <w:gridCol w:w="709"/>
        <w:gridCol w:w="127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ельный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0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банн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лицев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лицев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вандеки на диван и 2 кресла. комплек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ехол, накидушка на весь мягкий стул со спинкой с длинной юбкой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еяла синтепон.хорошего качества.с рисунком не марк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уш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ножн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круглого сто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енка гелев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вровые дорожк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и хозяйствен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сто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витер (толстовка) трикотажный для  мальчик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итер (худи) трикотажный для 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сентя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04.08.2023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kk-KZ"/>
        </w:rPr>
        <w:t xml:space="preserve">Киім және аяқ киім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77"/>
        <w:gridCol w:w="1729"/>
        <w:gridCol w:w="948"/>
        <w:gridCol w:w="945"/>
        <w:gridCol w:w="1066"/>
        <w:gridCol w:w="3224"/>
        <w:gridCol w:w="2362"/>
        <w:gridCol w:w="1484"/>
        <w:gridCol w:w="1465"/>
      </w:tblGrid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өсек-орын жиынтығы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инақ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ншаға арналған орамал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 сүлг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 сүлг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д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д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иванға арналған дивандар және 2 орындық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нақ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зын юбкамен артқы жағы бар бүкіл жұмсақ орындықтың қақпағы,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өрпелер синтетикалық қыстағыш. сапалы. Сурет маркалы емес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мық жастықтар,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яқ сүлг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өңгелек үстелге арналған дастарх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дік Клеен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мет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е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хана қызметкерлеріне арналған алжапқыш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с үй қызметкерлерінің арнайы  киім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Шаруашылық сөмкеле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астарх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Ұлдарға арналған түкті толстов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ыздарға арналған  түкті толстовка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қыркүйекке дейі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3 ж. 04.0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3-08-07T06:41:00Z</dcterms:modified>
  <cp:revision>330</cp:revision>
  <dc:subject/>
  <dc:title/>
</cp:coreProperties>
</file>